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t>A Concorde Értékpapír Zrt. összeférhetetlenségi politikája</w:t>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center"/>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right"/>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right"/>
        <w:rPr>
          <w:rFonts w:ascii="HelveticaNeueLig" w:hAnsi="HelveticaNeueLig" w:cs="TimesNewRomanPS-BoldMT;Times New Roman"/>
          <w:b/>
          <w:b/>
          <w:bCs/>
          <w:sz w:val="28"/>
          <w:szCs w:val="28"/>
        </w:rPr>
      </w:pPr>
      <w:r>
        <w:rPr>
          <w:rFonts w:cs="TimesNewRomanPS-BoldMT;Times New Roman" w:ascii="HelveticaNeueLig" w:hAnsi="HelveticaNeueLig"/>
          <w:b/>
          <w:bCs/>
          <w:sz w:val="28"/>
          <w:szCs w:val="28"/>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t>Módosítás hatályba lépése: 2024. április 11.</w:t>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r>
        <w:br w:type="page"/>
      </w:r>
    </w:p>
    <w:p>
      <w:pPr>
        <w:pStyle w:val="Normal"/>
        <w:autoSpaceDE w:val="false"/>
        <w:jc w:val="right"/>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both"/>
        <w:rPr>
          <w:rFonts w:ascii="HelveticaNeueLig" w:hAnsi="HelveticaNeueLig" w:cs="TimesNewRomanPS-BoldMT;Times New Roman"/>
          <w:b/>
          <w:b/>
          <w:bCs/>
        </w:rPr>
      </w:pPr>
      <w:r>
        <w:rPr>
          <w:rFonts w:cs="TimesNewRomanPS-BoldMT;Times New Roman" w:ascii="HelveticaNeueLig" w:hAnsi="HelveticaNeueLig"/>
          <w:b/>
          <w:bCs/>
        </w:rPr>
      </w:r>
    </w:p>
    <w:p>
      <w:pPr>
        <w:pStyle w:val="Normal"/>
        <w:autoSpaceDE w:val="false"/>
        <w:jc w:val="both"/>
        <w:rPr>
          <w:rFonts w:ascii="HelveticaNeueLig" w:hAnsi="HelveticaNeueLig" w:cs="TimesNewRomanPS-BoldMT;Times New Roman"/>
          <w:bCs/>
        </w:rPr>
      </w:pPr>
      <w:r>
        <w:rPr>
          <w:rFonts w:cs="TimesNewRomanPS-BoldMT;Times New Roman" w:ascii="HelveticaNeueLig" w:hAnsi="HelveticaNeueLig"/>
          <w:bCs/>
        </w:rPr>
        <w:t xml:space="preserve">A Concorde Értékpapír Zártkörűen Működő Részvénytársaság (a továbbiakban: </w:t>
      </w:r>
      <w:r>
        <w:rPr>
          <w:rFonts w:cs="TimesNewRomanPS-BoldMT;Times New Roman" w:ascii="HelveticaNeueLig" w:hAnsi="HelveticaNeueLig"/>
          <w:b/>
          <w:bCs/>
        </w:rPr>
        <w:t>Concorde</w:t>
      </w:r>
      <w:r>
        <w:rPr>
          <w:rFonts w:cs="TimesNewRomanPS-BoldMT;Times New Roman" w:ascii="HelveticaNeueLig" w:hAnsi="HelveticaNeueLig"/>
          <w:bCs/>
        </w:rPr>
        <w:t xml:space="preserve">) jogszabályi kötelezettségére, ezen felül is a prudens működés, a fair ügyfélkezelés iránti elkötelezettségére tekintettel biztosítani kívánja, hogy vezető állású személyei, a releváns személyek, illetve az alkalmazottak személyes és üzleti érdekei és a Concorde, illetve a Concorde ügyfeleinek érdekei között sem a Concorde-dal fennálló munkakapcsolattal, sem a befektetési, kiegészítő szolgáltatás nyújtásával összefüggésben ne álljon fenn érdekkonfliktus.  </w:t>
      </w:r>
    </w:p>
    <w:p>
      <w:pPr>
        <w:pStyle w:val="Normal"/>
        <w:autoSpaceDE w:val="false"/>
        <w:jc w:val="both"/>
        <w:rPr>
          <w:rFonts w:ascii="HelveticaNeueLig" w:hAnsi="HelveticaNeueLig" w:cs="TimesNewRomanPS-BoldMT;Times New Roman"/>
          <w:bCs/>
        </w:rPr>
      </w:pPr>
      <w:r>
        <w:rPr>
          <w:rFonts w:cs="TimesNewRomanPS-BoldMT;Times New Roman" w:ascii="HelveticaNeueLig" w:hAnsi="HelveticaNeueLig"/>
          <w:bCs/>
        </w:rPr>
      </w:r>
    </w:p>
    <w:p>
      <w:pPr>
        <w:pStyle w:val="Normal"/>
        <w:autoSpaceDE w:val="false"/>
        <w:jc w:val="both"/>
        <w:rPr>
          <w:rFonts w:ascii="HelveticaNeueLig" w:hAnsi="HelveticaNeueLig" w:cs="TimesNewRomanPS-BoldMT;Times New Roman"/>
          <w:bCs/>
        </w:rPr>
      </w:pPr>
      <w:r>
        <w:rPr>
          <w:rFonts w:cs="TimesNewRomanPS-BoldMT;Times New Roman" w:ascii="HelveticaNeueLig" w:hAnsi="HelveticaNeueLig"/>
          <w:bCs/>
        </w:rPr>
        <w:t xml:space="preserve">Jelen szabályzat (a továbbiakban: </w:t>
      </w:r>
      <w:r>
        <w:rPr>
          <w:rFonts w:cs="TimesNewRomanPS-BoldMT;Times New Roman" w:ascii="HelveticaNeueLig" w:hAnsi="HelveticaNeueLig"/>
          <w:b/>
          <w:bCs/>
        </w:rPr>
        <w:t>összeférhetetlenségi politika</w:t>
      </w:r>
      <w:r>
        <w:rPr>
          <w:rFonts w:cs="TimesNewRomanPS-BoldMT;Times New Roman" w:ascii="HelveticaNeueLig" w:hAnsi="HelveticaNeueLig"/>
          <w:bCs/>
        </w:rPr>
        <w:t xml:space="preserve">) célja mindazon eljárások és intézkedések összefoglalása, amelyek garantálják az érdekkonfliktust eredményező helyzetek, körülmények elkerülését, feltárását és kezelését. </w:t>
      </w:r>
    </w:p>
    <w:p>
      <w:pPr>
        <w:pStyle w:val="Normal"/>
        <w:autoSpaceDE w:val="false"/>
        <w:jc w:val="both"/>
        <w:rPr>
          <w:rFonts w:ascii="HelveticaNeueLig" w:hAnsi="HelveticaNeueLig" w:cs="TimesNewRomanPS-BoldMT;Times New Roman"/>
          <w:bCs/>
        </w:rPr>
      </w:pPr>
      <w:r>
        <w:rPr>
          <w:rFonts w:cs="TimesNewRomanPS-BoldMT;Times New Roman" w:ascii="HelveticaNeueLig" w:hAnsi="HelveticaNeueLig"/>
          <w:bCs/>
        </w:rPr>
      </w:r>
    </w:p>
    <w:p>
      <w:pPr>
        <w:pStyle w:val="Normal"/>
        <w:autoSpaceDE w:val="false"/>
        <w:jc w:val="both"/>
        <w:rPr>
          <w:rFonts w:ascii="HelveticaNeueLig" w:hAnsi="HelveticaNeueLig" w:cs="TimesNewRomanPS-BoldMT;Times New Roman"/>
          <w:bCs/>
        </w:rPr>
      </w:pPr>
      <w:r>
        <w:rPr>
          <w:rFonts w:cs="TimesNewRomanPS-BoldMT;Times New Roman" w:ascii="HelveticaNeueLig" w:hAnsi="HelveticaNeueLig"/>
          <w:bCs/>
        </w:rPr>
        <w:t xml:space="preserve">Jelen összeférhetetlenségi politika a 2014/65/EU európai parlamenti és tanácsi irányelv (MiFIDII), a befektetési vállalkozásokról és az árutőzsdei szolgáltatókról, valamint az általuk végezhető tevékenységek szabályairól szóló 2007. évi CXXXVIII. tv (Bszt.), a Bizottság (EU) 2017/565 felhatalmazáson alapuló rendelete vonatkozó rendelkezésein alapul. </w:t>
      </w:r>
    </w:p>
    <w:p>
      <w:pPr>
        <w:pStyle w:val="Normal"/>
        <w:autoSpaceDE w:val="false"/>
        <w:ind w:left="720" w:hanging="0"/>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both"/>
        <w:rPr>
          <w:rFonts w:ascii="HelveticaNeueLig" w:hAnsi="HelveticaNeueLig" w:cs="TimesNewRomanPS-BoldMT;Times New Roman"/>
          <w:b/>
          <w:b/>
          <w:bCs/>
          <w:i/>
          <w:i/>
          <w:sz w:val="22"/>
          <w:szCs w:val="22"/>
        </w:rPr>
      </w:pPr>
      <w:r>
        <w:rPr>
          <w:rFonts w:cs="TimesNewRomanPS-BoldMT;Times New Roman" w:ascii="HelveticaNeueLig" w:hAnsi="HelveticaNeueLig"/>
          <w:b/>
          <w:bCs/>
          <w:i/>
          <w:sz w:val="22"/>
          <w:szCs w:val="22"/>
        </w:rPr>
        <w:t>1. Értelmező rendelkezések</w:t>
      </w:r>
    </w:p>
    <w:p>
      <w:pPr>
        <w:pStyle w:val="Normal"/>
        <w:autoSpaceDE w:val="false"/>
        <w:jc w:val="both"/>
        <w:rPr>
          <w:rFonts w:ascii="HelveticaNeueLig" w:hAnsi="HelveticaNeueLig" w:cs="TimesNewRomanPS-BoldMT;Times New Roman"/>
          <w:b/>
          <w:b/>
          <w:bCs/>
          <w:i/>
          <w:i/>
          <w:sz w:val="22"/>
          <w:szCs w:val="22"/>
        </w:rPr>
      </w:pPr>
      <w:r>
        <w:rPr>
          <w:rFonts w:cs="TimesNewRomanPS-BoldMT;Times New Roman" w:ascii="HelveticaNeueLig" w:hAnsi="HelveticaNeueLig"/>
          <w:b/>
          <w:bCs/>
          <w:i/>
          <w:sz w:val="22"/>
          <w:szCs w:val="22"/>
        </w:rPr>
      </w:r>
    </w:p>
    <w:p>
      <w:pPr>
        <w:pStyle w:val="Normal"/>
        <w:autoSpaceDE w:val="false"/>
        <w:jc w:val="both"/>
        <w:rPr>
          <w:rFonts w:ascii="HelveticaNeueLig" w:hAnsi="HelveticaNeueLig" w:cs="TimesNewRomanPS-BoldMT;Times New Roman"/>
          <w:bCs/>
          <w:sz w:val="22"/>
          <w:szCs w:val="22"/>
        </w:rPr>
      </w:pPr>
      <w:r>
        <w:rPr>
          <w:rFonts w:cs="TimesNewRomanPS-BoldMT;Times New Roman" w:ascii="HelveticaNeueLig" w:hAnsi="HelveticaNeueLig"/>
          <w:bCs/>
          <w:sz w:val="22"/>
          <w:szCs w:val="22"/>
        </w:rPr>
        <w:t xml:space="preserve">A jelen összeférhetetlenségi politikában alkalmazott egyes fogalmak, kifejezések a fenti jogszabályokban meghatározott jelentéssel bírnak.  </w:t>
      </w:r>
    </w:p>
    <w:p>
      <w:pPr>
        <w:pStyle w:val="Normal"/>
        <w:autoSpaceDE w:val="false"/>
        <w:jc w:val="both"/>
        <w:rPr>
          <w:rFonts w:ascii="HelveticaNeueLig" w:hAnsi="HelveticaNeueLig" w:cs="TimesNewRomanPS-BoldMT;Times New Roman"/>
          <w:b/>
          <w:b/>
          <w:bCs/>
          <w:sz w:val="22"/>
          <w:szCs w:val="22"/>
        </w:rPr>
      </w:pPr>
      <w:r>
        <w:rPr>
          <w:rFonts w:cs="TimesNewRomanPS-BoldMT;Times New Roman" w:ascii="HelveticaNeueLig" w:hAnsi="HelveticaNeueLig"/>
          <w:b/>
          <w:bCs/>
          <w:sz w:val="22"/>
          <w:szCs w:val="22"/>
        </w:rPr>
      </w:r>
    </w:p>
    <w:p>
      <w:pPr>
        <w:pStyle w:val="Normal"/>
        <w:autoSpaceDE w:val="false"/>
        <w:jc w:val="both"/>
        <w:rPr/>
      </w:pPr>
      <w:r>
        <w:rPr>
          <w:rFonts w:cs="TimesNewRomanPS-BoldMT;Times New Roman" w:ascii="HelveticaNeueLig" w:hAnsi="HelveticaNeueLig"/>
          <w:b/>
          <w:bCs/>
          <w:sz w:val="22"/>
          <w:szCs w:val="22"/>
        </w:rPr>
        <w:t xml:space="preserve">2. </w:t>
      </w:r>
      <w:r>
        <w:rPr>
          <w:rFonts w:cs="TimesNewRomanPS-ItalicMT;Times New Roman" w:ascii="HelveticaNeueLig" w:hAnsi="HelveticaNeueLig"/>
          <w:b/>
          <w:i/>
          <w:iCs/>
        </w:rPr>
        <w:t>Személyi összeférhetetlenség</w:t>
      </w:r>
    </w:p>
    <w:p>
      <w:pPr>
        <w:pStyle w:val="Normal"/>
        <w:autoSpaceDE w:val="false"/>
        <w:jc w:val="both"/>
        <w:rPr>
          <w:rFonts w:ascii="HelveticaNeueLig" w:hAnsi="HelveticaNeueLig" w:cs="TimesNewRomanPS-ItalicMT;Times New Roman"/>
          <w:b/>
          <w:b/>
          <w:i/>
          <w:i/>
          <w:iCs/>
        </w:rPr>
      </w:pPr>
      <w:r>
        <w:rPr>
          <w:rFonts w:cs="TimesNewRomanPS-ItalicMT;Times New Roman" w:ascii="HelveticaNeueLig" w:hAnsi="HelveticaNeueLig"/>
          <w:b/>
          <w:i/>
          <w:iCs/>
        </w:rPr>
      </w:r>
    </w:p>
    <w:p>
      <w:pPr>
        <w:pStyle w:val="Normal"/>
        <w:numPr>
          <w:ilvl w:val="1"/>
          <w:numId w:val="2"/>
        </w:numPr>
        <w:autoSpaceDE w:val="false"/>
        <w:jc w:val="both"/>
        <w:rPr>
          <w:rFonts w:ascii="HelveticaNeueLig" w:hAnsi="HelveticaNeueLig" w:cs="TimesNewRomanPSMT;Times New Roman"/>
          <w:i/>
          <w:i/>
        </w:rPr>
      </w:pPr>
      <w:r>
        <w:rPr>
          <w:rFonts w:cs="TimesNewRomanPSMT;Times New Roman" w:ascii="HelveticaNeueLig" w:hAnsi="HelveticaNeueLig"/>
          <w:i/>
        </w:rPr>
        <w:t>A Concorde alkalmazottaira általában irányadó összeférhetetlenségi előírások</w:t>
      </w:r>
    </w:p>
    <w:p>
      <w:pPr>
        <w:pStyle w:val="Normal"/>
        <w:autoSpaceDE w:val="false"/>
        <w:jc w:val="both"/>
        <w:rPr>
          <w:rFonts w:ascii="HelveticaNeueLig" w:hAnsi="HelveticaNeueLig" w:cs="TimesNewRomanPSMT;Times New Roman"/>
          <w:i/>
          <w:i/>
        </w:rPr>
      </w:pPr>
      <w:r>
        <w:rPr>
          <w:rFonts w:cs="TimesNewRomanPSMT;Times New Roman" w:ascii="HelveticaNeueLig" w:hAnsi="HelveticaNeueLig"/>
          <w:i/>
        </w:rPr>
      </w:r>
    </w:p>
    <w:p>
      <w:pPr>
        <w:pStyle w:val="Normal"/>
        <w:autoSpaceDE w:val="false"/>
        <w:jc w:val="both"/>
        <w:rPr/>
      </w:pPr>
      <w:r>
        <w:rPr>
          <w:rFonts w:cs="TimesNewRomanPSMT;Times New Roman" w:ascii="HelveticaNeueLig" w:hAnsi="HelveticaNeueLig"/>
        </w:rPr>
        <w:t xml:space="preserve">A Concorde alkalmazottja haladéktalanul köteles bejelenteni, amennyiben </w:t>
      </w:r>
    </w:p>
    <w:p>
      <w:pPr>
        <w:pStyle w:val="Normal"/>
        <w:numPr>
          <w:ilvl w:val="0"/>
          <w:numId w:val="7"/>
        </w:numPr>
        <w:autoSpaceDE w:val="false"/>
        <w:jc w:val="both"/>
        <w:rPr/>
      </w:pPr>
      <w:r>
        <w:rPr>
          <w:rFonts w:cs="TimesNewRomanPSMT;Times New Roman" w:ascii="HelveticaNeueLig" w:hAnsi="HelveticaNeueLig"/>
        </w:rPr>
        <w:t>további munkavégzésre irányuló munkaviszonyt kíván létesíteni, valamely vállalkozásban vezető tisztségviselőnek minősülő tisztséget kíván betölteni, felügyelőbizottsági tagságot kíván létesíteni;</w:t>
      </w:r>
    </w:p>
    <w:p>
      <w:pPr>
        <w:pStyle w:val="Normal"/>
        <w:numPr>
          <w:ilvl w:val="0"/>
          <w:numId w:val="7"/>
        </w:numPr>
        <w:autoSpaceDE w:val="false"/>
        <w:jc w:val="both"/>
        <w:rPr/>
      </w:pPr>
      <w:r>
        <w:rPr>
          <w:rFonts w:cs="TimesNewRomanPSMT;Times New Roman" w:ascii="HelveticaNeueLig" w:hAnsi="HelveticaNeueLig"/>
        </w:rPr>
        <w:t>valamely vállalkozásban tulajdont/részesedést kíván szerezni, fennálló tulajdona/részesedése megszűnik;</w:t>
      </w:r>
    </w:p>
    <w:p>
      <w:pPr>
        <w:pStyle w:val="Normal"/>
        <w:numPr>
          <w:ilvl w:val="0"/>
          <w:numId w:val="7"/>
        </w:numPr>
        <w:autoSpaceDE w:val="false"/>
        <w:jc w:val="both"/>
        <w:rPr>
          <w:rFonts w:ascii="HelveticaNeueLig" w:hAnsi="HelveticaNeueLig" w:cs="TimesNewRomanPSMT;Times New Roman"/>
        </w:rPr>
      </w:pPr>
      <w:r>
        <w:rPr>
          <w:rFonts w:cs="TimesNewRomanPSMT;Times New Roman" w:ascii="HelveticaNeueLig" w:hAnsi="HelveticaNeueLig"/>
        </w:rPr>
        <w:t>egyéni vállalkozó kíván lenni, egyéni cégben részesedést kíván szerezni.</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 xml:space="preserve">A Concorde alkalmazottja más befektetési vállalkozásban csak a Vezérigazgató engedélyével létesíthet munkavégzésre irányuló munkaviszonyt, tölthet be vezetői tisztséget, szerezhet tulajdont/részesedést. </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numPr>
          <w:ilvl w:val="1"/>
          <w:numId w:val="2"/>
        </w:numPr>
        <w:autoSpaceDE w:val="false"/>
        <w:jc w:val="both"/>
        <w:rPr>
          <w:rFonts w:ascii="HelveticaNeueLig" w:hAnsi="HelveticaNeueLig" w:cs="TimesNewRomanPSMT;Times New Roman"/>
          <w:i/>
          <w:i/>
        </w:rPr>
      </w:pPr>
      <w:r>
        <w:rPr>
          <w:rFonts w:cs="TimesNewRomanPSMT;Times New Roman" w:ascii="HelveticaNeueLig" w:hAnsi="HelveticaNeueLig"/>
          <w:i/>
        </w:rPr>
        <w:t>A Concorde vezető állású személyeinek speciális összeférhetetlensége</w:t>
      </w:r>
    </w:p>
    <w:p>
      <w:pPr>
        <w:pStyle w:val="Normal"/>
        <w:autoSpaceDE w:val="false"/>
        <w:jc w:val="both"/>
        <w:rPr>
          <w:rFonts w:ascii="HelveticaNeueLig" w:hAnsi="HelveticaNeueLig" w:cs="TimesNewRomanPSMT;Times New Roman"/>
          <w:i/>
          <w:i/>
        </w:rPr>
      </w:pPr>
      <w:r>
        <w:rPr>
          <w:rFonts w:cs="TimesNewRomanPSMT;Times New Roman" w:ascii="HelveticaNeueLig" w:hAnsi="HelveticaNeueLig"/>
          <w:i/>
        </w:rPr>
      </w:r>
    </w:p>
    <w:p>
      <w:pPr>
        <w:pStyle w:val="Normal"/>
        <w:autoSpaceDE w:val="false"/>
        <w:jc w:val="both"/>
        <w:rPr>
          <w:rFonts w:ascii="HelveticaNeueLig" w:hAnsi="HelveticaNeueLig" w:cs="TimesNewRomanPS-ItalicMT;Times New Roman"/>
          <w:iCs/>
        </w:rPr>
      </w:pPr>
      <w:r>
        <w:rPr>
          <w:rFonts w:cs="TimesNewRomanPSMT;Times New Roman" w:ascii="HelveticaNeueLig" w:hAnsi="HelveticaNeueLig"/>
        </w:rPr>
        <w:t>A Concorde vezető állású személye, a vezető állású személy közeli hozzátartozója kizárólag az Igazgatóság engedélyével lehet</w:t>
      </w:r>
    </w:p>
    <w:p>
      <w:pPr>
        <w:pStyle w:val="Normal"/>
        <w:numPr>
          <w:ilvl w:val="0"/>
          <w:numId w:val="5"/>
        </w:numPr>
        <w:autoSpaceDE w:val="false"/>
        <w:jc w:val="both"/>
        <w:rPr>
          <w:rFonts w:ascii="HelveticaNeueLig" w:hAnsi="HelveticaNeueLig" w:cs="TimesNewRomanPSMT;Times New Roman"/>
        </w:rPr>
      </w:pPr>
      <w:r>
        <w:rPr>
          <w:rFonts w:cs="TimesNewRomanPSMT;Times New Roman" w:ascii="HelveticaNeueLig" w:hAnsi="HelveticaNeueLig"/>
        </w:rPr>
        <w:t>más befektetési vállalkozásban közvetlen, illetve közvetett részesedéssel rendelkező természetes személy</w:t>
      </w:r>
    </w:p>
    <w:p>
      <w:pPr>
        <w:pStyle w:val="Normal"/>
        <w:numPr>
          <w:ilvl w:val="0"/>
          <w:numId w:val="5"/>
        </w:numPr>
        <w:autoSpaceDE w:val="false"/>
        <w:jc w:val="both"/>
        <w:rPr>
          <w:rFonts w:ascii="HelveticaNeueLig" w:hAnsi="HelveticaNeueLig" w:cs="TimesNewRomanPSMT;Times New Roman"/>
        </w:rPr>
      </w:pPr>
      <w:r>
        <w:rPr>
          <w:rFonts w:cs="TimesNewRomanPSMT;Times New Roman" w:ascii="HelveticaNeueLig" w:hAnsi="HelveticaNeueLig"/>
        </w:rPr>
        <w:t>más befektetési vállalkozásban közvetlen, illetve közvetett részesedéssel rendelkező szervezet vezető állású személye</w:t>
      </w:r>
    </w:p>
    <w:p>
      <w:pPr>
        <w:pStyle w:val="Normal"/>
        <w:numPr>
          <w:ilvl w:val="0"/>
          <w:numId w:val="5"/>
        </w:numPr>
        <w:autoSpaceDE w:val="false"/>
        <w:jc w:val="both"/>
        <w:rPr>
          <w:rFonts w:ascii="HelveticaNeueLig" w:hAnsi="HelveticaNeueLig" w:cs="TimesNewRomanPSMT;Times New Roman"/>
        </w:rPr>
      </w:pPr>
      <w:r>
        <w:rPr>
          <w:rFonts w:cs="TimesNewRomanPSMT;Times New Roman" w:ascii="HelveticaNeueLig" w:hAnsi="HelveticaNeueLig"/>
        </w:rPr>
        <w:t>más befektetési vállalkozás vezető állású személye vagy alkalmazottja.</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pPr>
      <w:r>
        <w:rPr>
          <w:rFonts w:cs="TimesNewRomanPS-ItalicMT;Times New Roman" w:ascii="HelveticaNeueLig" w:hAnsi="HelveticaNeueLig"/>
          <w:i/>
          <w:iCs/>
        </w:rPr>
        <w:t xml:space="preserve">1.3. </w:t>
      </w:r>
      <w:r>
        <w:rPr>
          <w:rFonts w:cs="TimesNewRomanPSMT;Times New Roman" w:ascii="HelveticaNeueLig" w:hAnsi="HelveticaNeueLig"/>
          <w:i/>
        </w:rPr>
        <w:t>Az összeférhetetlenség kezelésének eljárásrendje</w:t>
      </w:r>
    </w:p>
    <w:p>
      <w:pPr>
        <w:pStyle w:val="Normal"/>
        <w:autoSpaceDE w:val="false"/>
        <w:jc w:val="both"/>
        <w:rPr>
          <w:rFonts w:ascii="HelveticaNeueLig" w:hAnsi="HelveticaNeueLig" w:cs="TimesNewRomanPSMT;Times New Roman"/>
          <w:i/>
          <w:i/>
        </w:rPr>
      </w:pPr>
      <w:r>
        <w:rPr>
          <w:rFonts w:cs="TimesNewRomanPSMT;Times New Roman" w:ascii="HelveticaNeueLig" w:hAnsi="HelveticaNeueLig"/>
          <w:i/>
        </w:rPr>
      </w:r>
    </w:p>
    <w:p>
      <w:pPr>
        <w:pStyle w:val="Normal"/>
        <w:autoSpaceDE w:val="false"/>
        <w:jc w:val="both"/>
        <w:rPr/>
      </w:pPr>
      <w:r>
        <w:rPr>
          <w:rFonts w:cs="TimesNewRomanPSMT;Times New Roman" w:ascii="HelveticaNeueLig" w:hAnsi="HelveticaNeueLig"/>
        </w:rPr>
        <w:t xml:space="preserve">Bármely fenti összeférhetetlenségi eset felmerülése esetén, annak kezelésére az alábbiak szerint kerül sor: </w:t>
      </w:r>
    </w:p>
    <w:p>
      <w:pPr>
        <w:pStyle w:val="Normal"/>
        <w:autoSpaceDE w:val="false"/>
        <w:jc w:val="both"/>
        <w:rPr>
          <w:rFonts w:ascii="HelveticaNeueLig" w:hAnsi="HelveticaNeueLig" w:cs="TimesNewRomanPSMT;Times New Roman"/>
        </w:rPr>
      </w:pPr>
      <w:r>
        <w:rPr>
          <w:rFonts w:eastAsia="HelveticaNeueLig" w:cs="HelveticaNeueLig" w:ascii="HelveticaNeueLig" w:hAnsi="HelveticaNeueLig"/>
        </w:rPr>
        <w:t xml:space="preserve"> </w:t>
      </w:r>
    </w:p>
    <w:p>
      <w:pPr>
        <w:pStyle w:val="Normal"/>
        <w:numPr>
          <w:ilvl w:val="2"/>
          <w:numId w:val="9"/>
        </w:numPr>
        <w:autoSpaceDE w:val="false"/>
        <w:jc w:val="both"/>
        <w:rPr>
          <w:rFonts w:ascii="HelveticaNeueLig" w:hAnsi="HelveticaNeueLig" w:cs="TimesNewRomanPSMT;Times New Roman"/>
        </w:rPr>
      </w:pPr>
      <w:r>
        <w:rPr>
          <w:rFonts w:cs="TimesNewRomanPSMT;Times New Roman" w:ascii="HelveticaNeueLig" w:hAnsi="HelveticaNeueLig"/>
        </w:rPr>
        <w:t>Felismerés</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 xml:space="preserve">A fentebb ismertetett összeférhetetlenségi vagy lehetséges összeférhetetlenségi eset felismerése a Concorde alkalmazottjának, vezető állású személyének feladata. </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pPr>
      <w:r>
        <w:rPr>
          <w:rFonts w:cs="TimesNewRomanPSMT;Times New Roman" w:ascii="HelveticaNeueLig" w:hAnsi="HelveticaNeueLig"/>
        </w:rPr>
        <w:t>Amennyiben az alkalmazott, vezető állású személy nem tudja eldönteni, hogy a vele kapcsolatban fennálló körülmény összeférhetetlenséget eredményez-e, a Megfelelési vezetőhöz kell fordulnia.</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numPr>
          <w:ilvl w:val="2"/>
          <w:numId w:val="9"/>
        </w:numPr>
        <w:autoSpaceDE w:val="false"/>
        <w:jc w:val="both"/>
        <w:rPr>
          <w:rFonts w:ascii="HelveticaNeueLig" w:hAnsi="HelveticaNeueLig" w:cs="TimesNewRomanPSMT;Times New Roman"/>
        </w:rPr>
      </w:pPr>
      <w:r>
        <w:rPr>
          <w:rFonts w:cs="TimesNewRomanPSMT;Times New Roman" w:ascii="HelveticaNeueLig" w:hAnsi="HelveticaNeueLig"/>
        </w:rPr>
        <w:t>Bejelentési kötelezettség teljesítése</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pPr>
      <w:r>
        <w:rPr>
          <w:rFonts w:cs="TimesNewRomanPSMT;Times New Roman" w:ascii="HelveticaNeueLig" w:hAnsi="HelveticaNeueLig"/>
        </w:rPr>
        <w:t xml:space="preserve">Az összeférhetetlenségi körülményt az összeférhetetlenséggel érintett alkalmazott, vezető állású személy a Megfelelési vezetőnek írásban (email) jelenti be. </w:t>
      </w:r>
    </w:p>
    <w:p>
      <w:pPr>
        <w:pStyle w:val="Normal"/>
        <w:autoSpaceDE w:val="false"/>
        <w:ind w:left="720" w:hanging="0"/>
        <w:jc w:val="both"/>
        <w:rPr>
          <w:rFonts w:ascii="HelveticaNeueLig" w:hAnsi="HelveticaNeueLig" w:cs="TimesNewRomanPSMT;Times New Roman"/>
          <w:i/>
          <w:i/>
        </w:rPr>
      </w:pPr>
      <w:r>
        <w:rPr>
          <w:rFonts w:cs="TimesNewRomanPSMT;Times New Roman" w:ascii="HelveticaNeueLig" w:hAnsi="HelveticaNeueLig"/>
          <w:i/>
        </w:rPr>
      </w:r>
    </w:p>
    <w:p>
      <w:pPr>
        <w:pStyle w:val="Normal"/>
        <w:autoSpaceDE w:val="false"/>
        <w:jc w:val="both"/>
        <w:rPr/>
      </w:pPr>
      <w:r>
        <w:rPr>
          <w:rFonts w:cs="TimesNewRomanPSMT;Times New Roman" w:ascii="HelveticaNeueLig" w:hAnsi="HelveticaNeueLig"/>
        </w:rPr>
        <w:t>1.3.3 Értékelés</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 xml:space="preserve">A Megfelelési vezető felelős az összeférhetetlenségi esetek megállapításáért, értékeléséért és nyilvántartásáért. </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A Megfelelési vezető valamennyi bejelentést megvizsgál, amelynek keretében dönt arról, hogy valóban fennáll-e összeférhetetlenség. Összeférhetetlenség esetén a Megfelelési vezető egyeztet az illetékes vezetővel az összeférhetetlenség kezelését illetően, a Vezérigazgató, illetve az Igazgatóság által jóváhagyható esetekben a bejelentést a Vezérigazgató, illetve az Igazgatóság elé terjeszti.</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Az a vezető állású személy vagy alkalmazott, akivel kapcsolatosan az összeférhetetlenség felmerül, illetőleg annak fennállását a Vezérigazgató, illetőleg az Igazgatóság nem hagyja jóvá, az összeférhetetlenségi okot a bejelentést követő kilencven (90) napon belül köteles megszüntetni.</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rFonts w:ascii="HelveticaNeueLig" w:hAnsi="HelveticaNeueLig" w:cs="TimesNewRomanPSMT;Times New Roman"/>
          <w:b/>
          <w:b/>
        </w:rPr>
      </w:pPr>
      <w:r>
        <w:rPr>
          <w:rFonts w:cs="TimesNewRomanPSMT;Times New Roman" w:ascii="HelveticaNeueLig" w:hAnsi="HelveticaNeueLig"/>
          <w:b/>
        </w:rPr>
        <w:t>2. A befektetési, kiegészítő szolgáltatás nyújtásával összefüggő összeférhetetlenségek</w:t>
      </w:r>
    </w:p>
    <w:p>
      <w:pPr>
        <w:pStyle w:val="Normal"/>
        <w:autoSpaceDE w:val="false"/>
        <w:jc w:val="both"/>
        <w:rPr>
          <w:rFonts w:ascii="HelveticaNeueLig" w:hAnsi="HelveticaNeueLig" w:cs="TimesNewRomanPSMT;Times New Roman"/>
          <w:b/>
          <w:b/>
        </w:rPr>
      </w:pPr>
      <w:r>
        <w:rPr>
          <w:rFonts w:cs="TimesNewRomanPSMT;Times New Roman" w:ascii="HelveticaNeueLig" w:hAnsi="HelveticaNeueLig"/>
          <w:b/>
        </w:rPr>
      </w:r>
    </w:p>
    <w:p>
      <w:pPr>
        <w:pStyle w:val="Normal"/>
        <w:autoSpaceDE w:val="false"/>
        <w:jc w:val="both"/>
        <w:rPr>
          <w:rFonts w:ascii="HelveticaNeueLig" w:hAnsi="HelveticaNeueLig" w:cs="TimesNewRomanPSMT;Times New Roman"/>
          <w:i/>
          <w:i/>
        </w:rPr>
      </w:pPr>
      <w:r>
        <w:rPr>
          <w:rFonts w:cs="TimesNewRomanPSMT;Times New Roman" w:ascii="HelveticaNeueLig" w:hAnsi="HelveticaNeueLig"/>
          <w:i/>
        </w:rPr>
        <w:t>2.1. A befektetési, kiegészítő szolgáltatás nyújtása során felmerülhető összeférhetetlenségi körülmények</w:t>
      </w:r>
    </w:p>
    <w:p>
      <w:pPr>
        <w:pStyle w:val="Normal"/>
        <w:autoSpaceDE w:val="false"/>
        <w:jc w:val="both"/>
        <w:rPr>
          <w:rFonts w:ascii="HelveticaNeueLig" w:hAnsi="HelveticaNeueLig" w:cs="TimesNewRomanPSMT;Times New Roman"/>
          <w:i/>
          <w:i/>
        </w:rPr>
      </w:pPr>
      <w:r>
        <w:rPr>
          <w:rFonts w:cs="TimesNewRomanPSMT;Times New Roman" w:ascii="HelveticaNeueLig" w:hAnsi="HelveticaNeueLig"/>
          <w:i/>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 xml:space="preserve">A befektetési, kiegészítő szolgáltatás nyújtásával összefüggő összeférhetetlenség a befektetési, illetve kiegészítő szolgáltatás nyújtása során az alábbi alanyok között felmerülő érdekkonfliktust jelenti </w:t>
      </w:r>
    </w:p>
    <w:p>
      <w:pPr>
        <w:pStyle w:val="Normal"/>
        <w:numPr>
          <w:ilvl w:val="0"/>
          <w:numId w:val="10"/>
        </w:numPr>
        <w:autoSpaceDE w:val="false"/>
        <w:jc w:val="both"/>
        <w:rPr/>
      </w:pPr>
      <w:r>
        <w:rPr>
          <w:rFonts w:cs="TimesNewRomanPSMT;Times New Roman" w:ascii="HelveticaNeueLig" w:hAnsi="HelveticaNeueLig"/>
        </w:rPr>
        <w:t xml:space="preserve">a Concorde és ügyfelei;  </w:t>
      </w:r>
    </w:p>
    <w:p>
      <w:pPr>
        <w:pStyle w:val="Normal"/>
        <w:numPr>
          <w:ilvl w:val="0"/>
          <w:numId w:val="10"/>
        </w:numPr>
        <w:autoSpaceDE w:val="false"/>
        <w:jc w:val="both"/>
        <w:rPr>
          <w:rFonts w:ascii="HelveticaNeueLig" w:hAnsi="HelveticaNeueLig" w:cs="TimesNewRomanPSMT;Times New Roman"/>
        </w:rPr>
      </w:pPr>
      <w:r>
        <w:rPr>
          <w:rFonts w:cs="TimesNewRomanPSMT;Times New Roman" w:ascii="HelveticaNeueLig" w:hAnsi="HelveticaNeueLig"/>
        </w:rPr>
        <w:t>a Concorde egyes ügyfelei;</w:t>
      </w:r>
    </w:p>
    <w:p>
      <w:pPr>
        <w:pStyle w:val="Normal"/>
        <w:numPr>
          <w:ilvl w:val="0"/>
          <w:numId w:val="10"/>
        </w:numPr>
        <w:autoSpaceDE w:val="false"/>
        <w:jc w:val="both"/>
        <w:rPr>
          <w:rFonts w:ascii="HelveticaNeueLig" w:hAnsi="HelveticaNeueLig" w:cs="TimesNewRomanPSMT;Times New Roman"/>
        </w:rPr>
      </w:pPr>
      <w:r>
        <w:rPr>
          <w:rFonts w:cs="TimesNewRomanPSMT;Times New Roman" w:ascii="HelveticaNeueLig" w:hAnsi="HelveticaNeueLig"/>
        </w:rPr>
        <w:t>a Concorde alkalmazottai, releváns személyek és a Concorde;</w:t>
      </w:r>
    </w:p>
    <w:p>
      <w:pPr>
        <w:pStyle w:val="Normal"/>
        <w:numPr>
          <w:ilvl w:val="0"/>
          <w:numId w:val="10"/>
        </w:numPr>
        <w:autoSpaceDE w:val="false"/>
        <w:jc w:val="both"/>
        <w:rPr>
          <w:rFonts w:ascii="HelveticaNeueLig" w:hAnsi="HelveticaNeueLig" w:cs="TimesNewRomanPSMT;Times New Roman"/>
        </w:rPr>
      </w:pPr>
      <w:r>
        <w:rPr>
          <w:rFonts w:cs="TimesNewRomanPSMT;Times New Roman" w:ascii="HelveticaNeueLig" w:hAnsi="HelveticaNeueLig"/>
        </w:rPr>
        <w:t>a Concorde alkalmazottai, releváns személyek és a Concorde ügyfelei.</w:t>
      </w:r>
    </w:p>
    <w:p>
      <w:pPr>
        <w:pStyle w:val="Normal"/>
        <w:autoSpaceDE w:val="false"/>
        <w:jc w:val="both"/>
        <w:rPr>
          <w:rFonts w:ascii="HelveticaNeueLig" w:hAnsi="HelveticaNeueLig" w:cs="TimesNewRomanPSMT;Times New Roman"/>
          <w:b/>
          <w:b/>
        </w:rPr>
      </w:pPr>
      <w:r>
        <w:rPr>
          <w:rFonts w:cs="TimesNewRomanPSMT;Times New Roman" w:ascii="HelveticaNeueLig" w:hAnsi="HelveticaNeueLig"/>
          <w:b/>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 xml:space="preserve">A Concorde tevékenységi körébe tartozó szolgáltatás nyújtása során összeférhetetlenségként kezel – többek között – minden a Concorde, a releváns személyek, a Concorde-hoz kapcsolódó személyek vagy a Concorde-hoz ellenőrzés révén közvetve vagy közvetlenül kapcsolódó valamely vállalkozás (a továbbiakban: „érintett személy” és „érintett vállalkozás”) vonatkozásában fennálló helyzetet/körülményt, amennyiben annak révén </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numPr>
          <w:ilvl w:val="0"/>
          <w:numId w:val="8"/>
        </w:numPr>
        <w:autoSpaceDE w:val="false"/>
        <w:jc w:val="both"/>
        <w:rPr>
          <w:rFonts w:ascii="HelveticaNeueLig" w:hAnsi="HelveticaNeueLig" w:cs="TimesNewRomanPSMT;Times New Roman"/>
        </w:rPr>
      </w:pPr>
      <w:r>
        <w:rPr>
          <w:rFonts w:cs="TimesNewRomanPSMT;Times New Roman" w:ascii="HelveticaNeueLig" w:hAnsi="HelveticaNeueLig"/>
        </w:rPr>
        <w:t>a Concorde, az érintett személy vagy az érintett vállalkozás pénzügyi nyereséghez jut vagy veszteséget kerül el az ügyfél kárára;</w:t>
      </w:r>
    </w:p>
    <w:p>
      <w:pPr>
        <w:pStyle w:val="Normal"/>
        <w:numPr>
          <w:ilvl w:val="0"/>
          <w:numId w:val="8"/>
        </w:numPr>
        <w:autoSpaceDE w:val="false"/>
        <w:jc w:val="both"/>
        <w:rPr>
          <w:rFonts w:ascii="HelveticaNeueLig" w:hAnsi="HelveticaNeueLig" w:cs="TimesNewRomanPSMT;Times New Roman"/>
        </w:rPr>
      </w:pPr>
      <w:r>
        <w:rPr>
          <w:rFonts w:cs="TimesNewRomanPSMT;Times New Roman" w:ascii="HelveticaNeueLig" w:hAnsi="HelveticaNeueLig"/>
        </w:rPr>
        <w:t>a Concorde, az érintett személy vagy az érintett vállalkozás és az ügyfél érdeke a befektetési szolgáltatás kimenetele tekintetében különbözik;</w:t>
      </w:r>
    </w:p>
    <w:p>
      <w:pPr>
        <w:pStyle w:val="Normal"/>
        <w:numPr>
          <w:ilvl w:val="0"/>
          <w:numId w:val="8"/>
        </w:numPr>
        <w:autoSpaceDE w:val="false"/>
        <w:jc w:val="both"/>
        <w:rPr>
          <w:rFonts w:ascii="HelveticaNeueLig" w:hAnsi="HelveticaNeueLig" w:cs="TimesNewRomanPSMT;Times New Roman"/>
        </w:rPr>
      </w:pPr>
      <w:r>
        <w:rPr>
          <w:rFonts w:cs="TimesNewRomanPSMT;Times New Roman" w:ascii="HelveticaNeueLig" w:hAnsi="HelveticaNeueLig"/>
        </w:rPr>
        <w:t>a Concorde az érintett személy vagy az érintett vállalkozás egyik ügyfél előnyben részesítésében érdekelt a másikkal szemben;</w:t>
      </w:r>
    </w:p>
    <w:p>
      <w:pPr>
        <w:pStyle w:val="Normal"/>
        <w:numPr>
          <w:ilvl w:val="0"/>
          <w:numId w:val="8"/>
        </w:numPr>
        <w:autoSpaceDE w:val="false"/>
        <w:jc w:val="both"/>
        <w:rPr>
          <w:rFonts w:ascii="HelveticaNeueLig" w:hAnsi="HelveticaNeueLig" w:cs="TimesNewRomanPSMT;Times New Roman"/>
        </w:rPr>
      </w:pPr>
      <w:r>
        <w:rPr>
          <w:rFonts w:cs="TimesNewRomanPSMT;Times New Roman" w:ascii="HelveticaNeueLig" w:hAnsi="HelveticaNeueLig"/>
        </w:rPr>
        <w:t>a Concorde az érintett személy vagy az érintett vállalkozás ugyanazon üzleti tevékenységet folytatja, mint az ügyfél;</w:t>
      </w:r>
    </w:p>
    <w:p>
      <w:pPr>
        <w:pStyle w:val="Normal"/>
        <w:numPr>
          <w:ilvl w:val="0"/>
          <w:numId w:val="8"/>
        </w:numPr>
        <w:autoSpaceDE w:val="false"/>
        <w:jc w:val="both"/>
        <w:rPr/>
      </w:pPr>
      <w:r>
        <w:rPr>
          <w:rFonts w:cs="TimesNewRomanPSMT;Times New Roman" w:ascii="HelveticaNeueLig" w:hAnsi="HelveticaNeueLig"/>
        </w:rPr>
        <w:t>a Concorde az érintett személy vagy az érintett vállalkozás a szokásos jutalékoktól különböző egyéb juttatást (pénz, árucikk vagy szolgáltatás formájában) fogad el az ügyféltől különböző harmadik személytől az ügyfélnek nyújtott szolgáltatással kapcsolatban.</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rFonts w:ascii="HelveticaNeueLig" w:hAnsi="HelveticaNeueLig" w:cs="TimesNewRomanPSMT;Times New Roman"/>
          <w:b/>
          <w:b/>
        </w:rPr>
      </w:pPr>
      <w:r>
        <w:rPr>
          <w:rFonts w:cs="TimesNewRomanPSMT;Times New Roman" w:ascii="HelveticaNeueLig" w:hAnsi="HelveticaNeueLig"/>
          <w:i/>
        </w:rPr>
        <w:t>2.2. A befektetési, kiegészítő szolgáltatás nyújtása során felmerülhető összeférhetetlenség megelőzésére, kezelésére irányuló eljárások, intézkedések</w:t>
      </w:r>
    </w:p>
    <w:p>
      <w:pPr>
        <w:pStyle w:val="Normal"/>
        <w:autoSpaceDE w:val="false"/>
        <w:jc w:val="both"/>
        <w:rPr>
          <w:rFonts w:ascii="HelveticaNeueLig" w:hAnsi="HelveticaNeueLig" w:cs="TimesNewRomanPSMT;Times New Roman"/>
          <w:b/>
          <w:b/>
        </w:rPr>
      </w:pPr>
      <w:r>
        <w:rPr>
          <w:rFonts w:cs="TimesNewRomanPSMT;Times New Roman" w:ascii="HelveticaNeueLig" w:hAnsi="HelveticaNeueLig"/>
          <w:b/>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Az összeférhetetlenség megelőzésére, kezelésére irányuló eljárások, intézkedések a Concorde méretéhez, tevékenységéhez, az ügyfél érdekeit érintő kár kockázatához igazodóan biztosítják az összeférhetetlenséggel járó különböző üzleti tevékenységben részt vevő releváns személyek egymástól való független tevékenységvégzését.</w:t>
      </w:r>
    </w:p>
    <w:p>
      <w:pPr>
        <w:pStyle w:val="Normal"/>
        <w:autoSpaceDE w:val="false"/>
        <w:jc w:val="both"/>
        <w:rPr>
          <w:rFonts w:ascii="HelveticaNeueLig" w:hAnsi="HelveticaNeueLig" w:cs="TimesNewRomanPSMT;Times New Roman"/>
          <w:b/>
          <w:b/>
        </w:rPr>
      </w:pPr>
      <w:r>
        <w:rPr>
          <w:rFonts w:cs="TimesNewRomanPSMT;Times New Roman" w:ascii="HelveticaNeueLig" w:hAnsi="HelveticaNeueLig"/>
          <w:b/>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 xml:space="preserve">A Concorde az általa alkalmazott eljárásokkal, intézkedésekkel biztosítja </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numPr>
          <w:ilvl w:val="0"/>
          <w:numId w:val="4"/>
        </w:numPr>
        <w:autoSpaceDE w:val="false"/>
        <w:jc w:val="both"/>
        <w:rPr/>
      </w:pPr>
      <w:r>
        <w:rPr>
          <w:rFonts w:cs="TimesNewRomanPSMT;Times New Roman" w:ascii="HelveticaNeueLig" w:hAnsi="HelveticaNeueLig"/>
        </w:rPr>
        <w:t xml:space="preserve">az összeférhetetlenség kockázatát hordozó tevékenységben részt vevő releváns személyek közötti információcsere megelőzését, kontrollját; </w:t>
      </w:r>
    </w:p>
    <w:p>
      <w:pPr>
        <w:pStyle w:val="Normal"/>
        <w:numPr>
          <w:ilvl w:val="0"/>
          <w:numId w:val="4"/>
        </w:numPr>
        <w:autoSpaceDE w:val="false"/>
        <w:jc w:val="both"/>
        <w:rPr/>
      </w:pPr>
      <w:r>
        <w:rPr>
          <w:rFonts w:cs="TimesNewRomanPSMT;Times New Roman" w:ascii="HelveticaNeueLig" w:hAnsi="HelveticaNeueLig"/>
        </w:rPr>
        <w:t>azon releváns személyek elkülönülő felügyeletét, akiknek elsődleges funkciói közé tartozik tevékenységek elvégzése olyan ügyfelek nevében vagy szolgáltatások nyújtása olyan ügyfelek számára, akiknek érdekei ütközhetnek, vagy akik más módon esetleg ütköző, különböző érdekeket képviselnek, ideértve a Concorde érdekeit is;</w:t>
      </w:r>
    </w:p>
    <w:p>
      <w:pPr>
        <w:pStyle w:val="Normal"/>
        <w:numPr>
          <w:ilvl w:val="0"/>
          <w:numId w:val="4"/>
        </w:numPr>
        <w:autoSpaceDE w:val="false"/>
        <w:jc w:val="both"/>
        <w:rPr>
          <w:rFonts w:ascii="HelveticaNeueLig" w:hAnsi="HelveticaNeueLig" w:cs="TimesNewRomanPSMT;Times New Roman"/>
        </w:rPr>
      </w:pPr>
      <w:r>
        <w:rPr>
          <w:rFonts w:cs="TimesNewRomanPSMT;Times New Roman" w:ascii="HelveticaNeueLig" w:hAnsi="HelveticaNeueLig"/>
        </w:rPr>
        <w:t>minden közvetlen kapcsolat megszüntetését a főként egy adott tevékenységet végző releváns személyek javadalmazása és más olyan</w:t>
      </w:r>
      <w:r>
        <w:rPr/>
        <w:t xml:space="preserve"> </w:t>
      </w:r>
      <w:r>
        <w:rPr>
          <w:rFonts w:cs="TimesNewRomanPSMT;Times New Roman" w:ascii="HelveticaNeueLig" w:hAnsi="HelveticaNeueLig"/>
        </w:rPr>
        <w:t>releváns személyek javadalmazása vagy az általuk termelt bevételek között, akik főként egy másik tevékenységet folytatnak, amennyiben e tevékenységek között összeférhetetlenség merülhet fel;</w:t>
      </w:r>
    </w:p>
    <w:p>
      <w:pPr>
        <w:pStyle w:val="Normal"/>
        <w:numPr>
          <w:ilvl w:val="0"/>
          <w:numId w:val="4"/>
        </w:numPr>
        <w:autoSpaceDE w:val="false"/>
        <w:jc w:val="both"/>
        <w:rPr>
          <w:rFonts w:ascii="HelveticaNeueLig" w:hAnsi="HelveticaNeueLig" w:cs="TimesNewRomanPSMT;Times New Roman"/>
        </w:rPr>
      </w:pPr>
      <w:r>
        <w:rPr>
          <w:rFonts w:cs="TimesNewRomanPSMT;Times New Roman" w:ascii="HelveticaNeueLig" w:hAnsi="HelveticaNeueLig"/>
        </w:rPr>
        <w:t>annak megelőzését vagy korlátozását, hogy bármely személy illetéktelen befolyást gyakoroljon afelett, ahogyan egy releváns személy a befektetési vagy kiegészítő szolgáltatásokat vagy tevékenységeket végzi;</w:t>
      </w:r>
    </w:p>
    <w:p>
      <w:pPr>
        <w:pStyle w:val="Normal"/>
        <w:numPr>
          <w:ilvl w:val="0"/>
          <w:numId w:val="4"/>
        </w:numPr>
        <w:autoSpaceDE w:val="false"/>
        <w:jc w:val="both"/>
        <w:rPr/>
      </w:pPr>
      <w:r>
        <w:rPr>
          <w:rFonts w:cs="TimesNewRomanPSMT;Times New Roman" w:ascii="HelveticaNeueLig" w:hAnsi="HelveticaNeueLig"/>
        </w:rPr>
        <w:t>annak megelőzését vagy ellenőrzését, hogy egy releváns személy egy időben vagy egymás után részt vegyen különböző befektetési vagy kiegészítő szolgáltatásokban vagy tevékenységekben, amennyiben az ilyen részvétel akadályozhatja az összeférhetetlenségek megfelelő kezelését.</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A Concorde az összeférhetetlenségek megelőzésére, kezelésére különösen az alábbi eljárásokat, intézkedéseket alkalmazza:</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numPr>
          <w:ilvl w:val="0"/>
          <w:numId w:val="3"/>
        </w:numPr>
        <w:autoSpaceDE w:val="false"/>
        <w:jc w:val="both"/>
        <w:rPr>
          <w:rFonts w:ascii="HelveticaNeueLig" w:hAnsi="HelveticaNeueLig" w:cs="TimesNewRomanPSMT;Times New Roman"/>
        </w:rPr>
      </w:pPr>
      <w:r>
        <w:rPr>
          <w:rFonts w:cs="TimesNewRomanPSMT;Times New Roman" w:ascii="HelveticaNeueLig" w:hAnsi="HelveticaNeueLig"/>
        </w:rPr>
        <w:t xml:space="preserve">független megfelelési (compliance) funkcióval rendelkezik, amelynek keretében biztosítja az érdekkonfliktusok, összeférhetetlenséget eredményező helyzetek feltárását, megelőzését és kezelését, </w:t>
      </w:r>
    </w:p>
    <w:p>
      <w:pPr>
        <w:pStyle w:val="Normal"/>
        <w:numPr>
          <w:ilvl w:val="0"/>
          <w:numId w:val="3"/>
        </w:numPr>
        <w:autoSpaceDE w:val="false"/>
        <w:jc w:val="both"/>
        <w:rPr>
          <w:rFonts w:ascii="HelveticaNeueLig" w:hAnsi="HelveticaNeueLig" w:cs="TimesNewRomanPSMT;Times New Roman"/>
        </w:rPr>
      </w:pPr>
      <w:r>
        <w:rPr>
          <w:rFonts w:cs="TimesNewRomanPSMT;Times New Roman" w:ascii="HelveticaNeueLig" w:hAnsi="HelveticaNeueLig"/>
        </w:rPr>
        <w:t>törekszik a compliance tudatos kultúra kialakítására:</w:t>
      </w:r>
      <w:r>
        <w:rPr/>
        <w:t xml:space="preserve"> </w:t>
      </w:r>
      <w:r>
        <w:rPr>
          <w:rFonts w:cs="TimesNewRomanPSMT;Times New Roman" w:ascii="HelveticaNeueLig" w:hAnsi="HelveticaNeueLig"/>
        </w:rPr>
        <w:t>alkalmazottai számára folyamatos oktatásokat szervez annak érdekében, hogy megtanulják az összeférhetetlenségi helyzeteket felismerni és elkerülni. Alkalmazottai jogszabályi és szakmai sztenderdek előírásaival konform módon, az ügyfelek érdekeit figyelembe véve kötelesek tevékenységüket ellátni. Kötelesek továbbá az esetleges összeférhetetlenségi helyzetek megelőzését, megoldását szolg</w:t>
      </w:r>
      <w:r>
        <w:rPr>
          <w:rFonts w:cs="HelveticaNeueLig" w:ascii="HelveticaNeueLig" w:hAnsi="HelveticaNeueLig"/>
        </w:rPr>
        <w:t>á</w:t>
      </w:r>
      <w:r>
        <w:rPr>
          <w:rFonts w:cs="TimesNewRomanPSMT;Times New Roman" w:ascii="HelveticaNeueLig" w:hAnsi="HelveticaNeueLig"/>
        </w:rPr>
        <w:t>ló minden elvárható intézkedést megtenni, illetve kezdeményezni;</w:t>
      </w:r>
    </w:p>
    <w:p>
      <w:pPr>
        <w:pStyle w:val="Normal"/>
        <w:numPr>
          <w:ilvl w:val="0"/>
          <w:numId w:val="3"/>
        </w:numPr>
        <w:autoSpaceDE w:val="false"/>
        <w:jc w:val="both"/>
        <w:rPr>
          <w:rFonts w:ascii="HelveticaNeueLig" w:hAnsi="HelveticaNeueLig" w:cs="TimesNewRomanPSMT;Times New Roman"/>
        </w:rPr>
      </w:pPr>
      <w:r>
        <w:rPr>
          <w:rFonts w:cs="TimesNewRomanPSMT;Times New Roman" w:ascii="HelveticaNeueLig" w:hAnsi="HelveticaNeueLig"/>
        </w:rPr>
        <w:t>figyelemmel kíséri és ellenőrzi az alkalmazottak saját befektetési, ügyleti tevékenységét, a külső érdekeltségekben való részesedés szerzését, további munkaviszony létesítését, valamint az anyagi és nem-anyagi természetű juttatások nyújtását és elfogadását;</w:t>
      </w:r>
    </w:p>
    <w:p>
      <w:pPr>
        <w:pStyle w:val="Normal"/>
        <w:numPr>
          <w:ilvl w:val="0"/>
          <w:numId w:val="3"/>
        </w:numPr>
        <w:autoSpaceDE w:val="false"/>
        <w:jc w:val="both"/>
        <w:rPr/>
      </w:pPr>
      <w:r>
        <w:rPr>
          <w:rFonts w:cs="TimesNewRomanPSMT;Times New Roman" w:ascii="HelveticaNeueLig" w:hAnsi="HelveticaNeueLig"/>
        </w:rPr>
        <w:t>ösztönzőkkel kapcsolatos, valamint javadalmazási gyakorlatában, termékfejlesztési, termékértékesítési gyakorlatában ügyfélvédelmi szempontokat, ügyfélérdeket is mérlegel. Javadalmazási politikájában kizárja az érdekkonfliktust keletkeztető ügyletek, valamint az ilyen ügylet teljesítésében részt vevő befektetési szolgáltatási feladatot ellátó személyek javadalmazása közötti közvetlen kapcsolatot;</w:t>
      </w:r>
    </w:p>
    <w:p>
      <w:pPr>
        <w:pStyle w:val="Normal"/>
        <w:numPr>
          <w:ilvl w:val="0"/>
          <w:numId w:val="3"/>
        </w:numPr>
        <w:autoSpaceDE w:val="false"/>
        <w:jc w:val="both"/>
        <w:rPr>
          <w:rFonts w:ascii="HelveticaNeueLig" w:hAnsi="HelveticaNeueLig" w:cs="TimesNewRomanPSMT;Times New Roman"/>
        </w:rPr>
      </w:pPr>
      <w:r>
        <w:rPr>
          <w:rFonts w:cs="TimesNewRomanPSMT;Times New Roman" w:ascii="HelveticaNeueLig" w:hAnsi="HelveticaNeueLig"/>
        </w:rPr>
        <w:t>az egyes szervezeti egységek, alkalmazottak, munkavállalók közötti információáramlás tekintetében érvényesíti az ellenőrizhetőség, valamint a potenciális érdekkonfliktusos helyzetekből származó ügyfélérdek sérelem, kár megelőzésének szempontjait;</w:t>
      </w:r>
    </w:p>
    <w:p>
      <w:pPr>
        <w:pStyle w:val="Normal"/>
        <w:numPr>
          <w:ilvl w:val="0"/>
          <w:numId w:val="3"/>
        </w:numPr>
        <w:autoSpaceDE w:val="false"/>
        <w:jc w:val="both"/>
        <w:rPr>
          <w:rFonts w:ascii="HelveticaNeueLig" w:hAnsi="HelveticaNeueLig" w:cs="TimesNewRomanPSMT;Times New Roman"/>
        </w:rPr>
      </w:pPr>
      <w:r>
        <w:rPr>
          <w:rFonts w:cs="TimesNewRomanPSMT;Times New Roman" w:ascii="HelveticaNeueLig" w:hAnsi="HelveticaNeueLig"/>
        </w:rPr>
        <w:t xml:space="preserve">az általa nyújtott befektetési szolgáltatási, kiegészítő szolgáltatással összefüggésben felmerülő összeférhetetlenségekről összeférhetetlenségi nyilvántartást vezet. </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rFonts w:ascii="HelveticaNeueLig" w:hAnsi="HelveticaNeueLig" w:cs="TimesNewRomanPSMT;Times New Roman"/>
          <w:b/>
          <w:b/>
        </w:rPr>
      </w:pPr>
      <w:r>
        <w:rPr>
          <w:rFonts w:cs="TimesNewRomanPSMT;Times New Roman" w:ascii="HelveticaNeueLig" w:hAnsi="HelveticaNeueLig"/>
        </w:rPr>
        <w:t>Amennyiben a fenti intézkedések, eljárások nem bizonyulnak alkalmasnak a felmerült összeférhetetlenségi kockázat kezelésére a Concorde az összeférhetetlenség kiküszöbölésére egyéb eljárásokat, intézkedéseket alkalmaz, ezek eredménytelensége esetén – kizárólag végső intézkedésként – tájékoztatást tesz közzé arról, hogy az ügyfélérdek védelme kellő megbízhatósággal nem garantálható, kifejti az összeférhetetlenség általános jellegét és forrásait, az összeférhetetlenség eredményeként az ügyfél számára felmerülő kockázatokat, valamint a kockázatok csökkentése érdekében tett lépéseket.</w:t>
      </w:r>
    </w:p>
    <w:p>
      <w:pPr>
        <w:pStyle w:val="Normal"/>
        <w:autoSpaceDE w:val="false"/>
        <w:jc w:val="both"/>
        <w:rPr>
          <w:rFonts w:ascii="HelveticaNeueLig" w:hAnsi="HelveticaNeueLig" w:cs="TimesNewRomanPSMT;Times New Roman"/>
          <w:b/>
          <w:b/>
        </w:rPr>
      </w:pPr>
      <w:r>
        <w:rPr>
          <w:rFonts w:cs="TimesNewRomanPSMT;Times New Roman" w:ascii="HelveticaNeueLig" w:hAnsi="HelveticaNeueLig"/>
          <w:b/>
        </w:rPr>
      </w:r>
    </w:p>
    <w:p>
      <w:pPr>
        <w:pStyle w:val="Normal"/>
        <w:autoSpaceDE w:val="false"/>
        <w:jc w:val="both"/>
        <w:rPr>
          <w:rFonts w:ascii="HelveticaNeueLig" w:hAnsi="HelveticaNeueLig" w:cs="TimesNewRomanPSMT;Times New Roman"/>
          <w:i/>
          <w:i/>
        </w:rPr>
      </w:pPr>
      <w:r>
        <w:rPr>
          <w:rFonts w:cs="TimesNewRomanPSMT;Times New Roman" w:ascii="HelveticaNeueLig" w:hAnsi="HelveticaNeueLig"/>
          <w:i/>
        </w:rPr>
        <w:t>2.3 Egyes üzleti folyamatokhoz kapcsolódó összeférhetetlenségi kockázatok kezelése</w:t>
      </w:r>
    </w:p>
    <w:p>
      <w:pPr>
        <w:pStyle w:val="Normal"/>
        <w:autoSpaceDE w:val="false"/>
        <w:jc w:val="both"/>
        <w:rPr>
          <w:rFonts w:ascii="HelveticaNeueLig" w:hAnsi="HelveticaNeueLig" w:cs="TimesNewRomanPSMT;Times New Roman"/>
          <w:i/>
          <w:i/>
        </w:rPr>
      </w:pPr>
      <w:r>
        <w:rPr>
          <w:rFonts w:cs="TimesNewRomanPSMT;Times New Roman" w:ascii="HelveticaNeueLig" w:hAnsi="HelveticaNeueLig"/>
          <w:i/>
        </w:rPr>
      </w:r>
    </w:p>
    <w:p>
      <w:pPr>
        <w:pStyle w:val="Normal"/>
        <w:autoSpaceDE w:val="false"/>
        <w:jc w:val="both"/>
        <w:rPr/>
      </w:pPr>
      <w:r>
        <w:rPr>
          <w:rFonts w:cs="TimesNewRomanPSMT;Times New Roman" w:ascii="HelveticaNeueLig" w:hAnsi="HelveticaNeueLig"/>
        </w:rPr>
        <w:t>2.3.1</w:t>
        <w:tab/>
        <w:t>Sajátszámlás kereskedés</w:t>
      </w:r>
    </w:p>
    <w:p>
      <w:pPr>
        <w:pStyle w:val="Normal"/>
        <w:autoSpaceDE w:val="false"/>
        <w:jc w:val="both"/>
        <w:rPr>
          <w:rFonts w:ascii="HelveticaNeueLig" w:hAnsi="HelveticaNeueLig" w:cs="TimesNewRomanPSMT;Times New Roman"/>
          <w:i/>
          <w:i/>
        </w:rPr>
      </w:pPr>
      <w:r>
        <w:rPr>
          <w:rFonts w:cs="TimesNewRomanPSMT;Times New Roman" w:ascii="HelveticaNeueLig" w:hAnsi="HelveticaNeueLig"/>
          <w:i/>
        </w:rPr>
      </w:r>
    </w:p>
    <w:p>
      <w:pPr>
        <w:pStyle w:val="Normal"/>
        <w:autoSpaceDE w:val="false"/>
        <w:jc w:val="both"/>
        <w:rPr/>
      </w:pPr>
      <w:r>
        <w:rPr>
          <w:rFonts w:cs="TimesNewRomanPSMT;Times New Roman" w:ascii="HelveticaNeueLig" w:hAnsi="HelveticaNeueLig"/>
        </w:rPr>
        <w:t>Sajátszámlás tevékenységet kizárólag a sajátszámlás tevékenységet szabályozó belső szabályzatban megjelölt üzletkötők végezhetnek. A saját számlás kereskedési tevékenységet folytató üzletkötő ügyfélmegbízás teljesítésére nem jogosult, ügyfélre, ügyfeles ügyletre vonatkozó információhoz nem fér hozzá.</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pPr>
      <w:r>
        <w:rPr>
          <w:rFonts w:cs="TimesNewRomanPSMT;Times New Roman" w:ascii="HelveticaNeueLig" w:hAnsi="HelveticaNeueLig"/>
        </w:rPr>
        <w:t xml:space="preserve">2.3.2 </w:t>
        <w:tab/>
        <w:t>Bizományosi tevékenység</w:t>
      </w:r>
    </w:p>
    <w:p>
      <w:pPr>
        <w:pStyle w:val="Normal"/>
        <w:autoSpaceDE w:val="false"/>
        <w:jc w:val="both"/>
        <w:rPr>
          <w:rFonts w:ascii="HelveticaNeueLig" w:hAnsi="HelveticaNeueLig" w:cs="TimesNewRomanPSMT;Times New Roman"/>
          <w:i/>
          <w:i/>
        </w:rPr>
      </w:pPr>
      <w:r>
        <w:rPr>
          <w:rFonts w:cs="TimesNewRomanPSMT;Times New Roman" w:ascii="HelveticaNeueLig" w:hAnsi="HelveticaNeueLig"/>
          <w:i/>
        </w:rPr>
      </w:r>
    </w:p>
    <w:p>
      <w:pPr>
        <w:pStyle w:val="Normal"/>
        <w:autoSpaceDE w:val="false"/>
        <w:jc w:val="both"/>
        <w:rPr/>
      </w:pPr>
      <w:r>
        <w:rPr>
          <w:rFonts w:cs="TimesNewRomanPSMT;Times New Roman" w:ascii="HelveticaNeueLig" w:hAnsi="HelveticaNeueLig"/>
        </w:rPr>
        <w:t>A Concorde az ügyfelek megbízását a megbízás megadása sorrendjében teljesíti. Az üzletkötők a megbízások végrehajtása során nem részesíthetik előnyben ügyfelet (ügyfélkört), a más ügyféllel (ügyfélkörrel) szemben.</w:t>
      </w:r>
    </w:p>
    <w:p>
      <w:pPr>
        <w:pStyle w:val="Normal"/>
        <w:autoSpaceDE w:val="false"/>
        <w:ind w:left="360" w:hanging="0"/>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pPr>
      <w:r>
        <w:rPr>
          <w:rFonts w:cs="TimesNewRomanPSMT;Times New Roman" w:ascii="HelveticaNeueLig" w:hAnsi="HelveticaNeueLig"/>
        </w:rPr>
        <w:t xml:space="preserve">2.3.3 </w:t>
        <w:tab/>
        <w:t>Személyes üzleti tevékenység</w:t>
      </w:r>
    </w:p>
    <w:p>
      <w:pPr>
        <w:pStyle w:val="Normal"/>
        <w:autoSpaceDE w:val="false"/>
        <w:jc w:val="both"/>
        <w:rPr>
          <w:rFonts w:ascii="HelveticaNeueLig" w:hAnsi="HelveticaNeueLig" w:cs="TimesNewRomanPSMT;Times New Roman"/>
          <w:i/>
          <w:i/>
        </w:rPr>
      </w:pPr>
      <w:r>
        <w:rPr>
          <w:rFonts w:cs="TimesNewRomanPSMT;Times New Roman" w:ascii="HelveticaNeueLig" w:hAnsi="HelveticaNeueLig"/>
          <w:i/>
        </w:rPr>
      </w:r>
    </w:p>
    <w:p>
      <w:pPr>
        <w:pStyle w:val="Normal"/>
        <w:autoSpaceDE w:val="false"/>
        <w:jc w:val="both"/>
        <w:rPr/>
      </w:pPr>
      <w:r>
        <w:rPr>
          <w:rFonts w:cs="TimesNewRomanPSMT;Times New Roman" w:ascii="HelveticaNeueLig" w:hAnsi="HelveticaNeueLig"/>
        </w:rPr>
        <w:t xml:space="preserve">A Concorde a személyes üzleti tevékenységre vonatkozó szabályzatában rögzíti vezető állású személyei, alkalmazottai, valamint a releváns személyek személyes ügyletkötéseinek szabályait. Az ebben foglalt korlátozások, eljárások útján biztosítja a </w:t>
      </w:r>
      <w:r>
        <w:rPr>
          <w:rFonts w:cs="TimesNewRomanPSMT;Times New Roman" w:ascii="HelveticaNeueLig" w:hAnsi="HelveticaNeueLig"/>
          <w:bCs/>
        </w:rPr>
        <w:t>vezető állású személyek, alkalmazottak és a releváns személyek</w:t>
      </w:r>
      <w:r>
        <w:rPr>
          <w:rFonts w:cs="TimesNewRomanPSMT;Times New Roman" w:ascii="HelveticaNeueLig" w:hAnsi="HelveticaNeueLig"/>
        </w:rPr>
        <w:t xml:space="preserve"> saját ügyletei kapcsán felmerülő ügyfél-, befektetői érdeksérelem, kár vagy egyéb hátrány megelőzését, kezelését.</w:t>
      </w:r>
    </w:p>
    <w:p>
      <w:pPr>
        <w:pStyle w:val="Normal"/>
        <w:autoSpaceDE w:val="false"/>
        <w:ind w:left="360" w:hanging="0"/>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 xml:space="preserve">2.3.4 </w:t>
        <w:tab/>
        <w:t xml:space="preserve">Befektetési elemzés </w:t>
      </w:r>
    </w:p>
    <w:p>
      <w:pPr>
        <w:pStyle w:val="Normal"/>
        <w:autoSpaceDE w:val="false"/>
        <w:jc w:val="both"/>
        <w:rPr>
          <w:rFonts w:ascii="HelveticaNeueLig" w:hAnsi="HelveticaNeueLig" w:cs="TimesNewRomanPSMT;Times New Roman"/>
          <w:i/>
          <w:i/>
        </w:rPr>
      </w:pPr>
      <w:r>
        <w:rPr>
          <w:rFonts w:cs="TimesNewRomanPSMT;Times New Roman" w:ascii="HelveticaNeueLig" w:hAnsi="HelveticaNeueLig"/>
          <w:i/>
        </w:rPr>
      </w:r>
    </w:p>
    <w:p>
      <w:pPr>
        <w:pStyle w:val="Normal"/>
        <w:autoSpaceDE w:val="false"/>
        <w:jc w:val="both"/>
        <w:rPr/>
      </w:pPr>
      <w:r>
        <w:rPr>
          <w:rFonts w:cs="TimesNewRomanPSMT;Times New Roman" w:ascii="HelveticaNeueLig" w:hAnsi="HelveticaNeueLig"/>
        </w:rPr>
        <w:t>A Concorde biztosítja a befektetési elemzés el</w:t>
      </w:r>
      <w:r>
        <w:rPr>
          <w:rFonts w:cs="HelveticaNeueLig" w:ascii="HelveticaNeueLig" w:hAnsi="HelveticaNeueLig"/>
        </w:rPr>
        <w:t>őá</w:t>
      </w:r>
      <w:r>
        <w:rPr>
          <w:rFonts w:cs="TimesNewRomanPSMT;Times New Roman" w:ascii="HelveticaNeueLig" w:hAnsi="HelveticaNeueLig"/>
        </w:rPr>
        <w:t>ll</w:t>
      </w:r>
      <w:r>
        <w:rPr>
          <w:rFonts w:cs="HelveticaNeueLig" w:ascii="HelveticaNeueLig" w:hAnsi="HelveticaNeueLig"/>
        </w:rPr>
        <w:t>í</w:t>
      </w:r>
      <w:r>
        <w:rPr>
          <w:rFonts w:cs="TimesNewRomanPSMT;Times New Roman" w:ascii="HelveticaNeueLig" w:hAnsi="HelveticaNeueLig"/>
        </w:rPr>
        <w:t>t</w:t>
      </w:r>
      <w:r>
        <w:rPr>
          <w:rFonts w:cs="HelveticaNeueLig" w:ascii="HelveticaNeueLig" w:hAnsi="HelveticaNeueLig"/>
        </w:rPr>
        <w:t>á</w:t>
      </w:r>
      <w:r>
        <w:rPr>
          <w:rFonts w:cs="TimesNewRomanPSMT;Times New Roman" w:ascii="HelveticaNeueLig" w:hAnsi="HelveticaNeueLig"/>
        </w:rPr>
        <w:t>s</w:t>
      </w:r>
      <w:r>
        <w:rPr>
          <w:rFonts w:cs="HelveticaNeueLig" w:ascii="HelveticaNeueLig" w:hAnsi="HelveticaNeueLig"/>
        </w:rPr>
        <w:t>á</w:t>
      </w:r>
      <w:r>
        <w:rPr>
          <w:rFonts w:cs="TimesNewRomanPSMT;Times New Roman" w:ascii="HelveticaNeueLig" w:hAnsi="HelveticaNeueLig"/>
        </w:rPr>
        <w:t>ban r</w:t>
      </w:r>
      <w:r>
        <w:rPr>
          <w:rFonts w:cs="HelveticaNeueLig" w:ascii="HelveticaNeueLig" w:hAnsi="HelveticaNeueLig"/>
        </w:rPr>
        <w:t>é</w:t>
      </w:r>
      <w:r>
        <w:rPr>
          <w:rFonts w:cs="TimesNewRomanPSMT;Times New Roman" w:ascii="HelveticaNeueLig" w:hAnsi="HelveticaNeueLig"/>
        </w:rPr>
        <w:t>szt vev</w:t>
      </w:r>
      <w:r>
        <w:rPr>
          <w:rFonts w:cs="HelveticaNeueLig" w:ascii="HelveticaNeueLig" w:hAnsi="HelveticaNeueLig"/>
        </w:rPr>
        <w:t>ő</w:t>
      </w:r>
      <w:r>
        <w:rPr>
          <w:rFonts w:cs="TimesNewRomanPSMT;Times New Roman" w:ascii="HelveticaNeueLig" w:hAnsi="HelveticaNeueLig"/>
        </w:rPr>
        <w:t xml:space="preserve"> p</w:t>
      </w:r>
      <w:r>
        <w:rPr>
          <w:rFonts w:cs="HelveticaNeueLig" w:ascii="HelveticaNeueLig" w:hAnsi="HelveticaNeueLig"/>
        </w:rPr>
        <w:t>é</w:t>
      </w:r>
      <w:r>
        <w:rPr>
          <w:rFonts w:cs="TimesNewRomanPSMT;Times New Roman" w:ascii="HelveticaNeueLig" w:hAnsi="HelveticaNeueLig"/>
        </w:rPr>
        <w:t>nz</w:t>
      </w:r>
      <w:r>
        <w:rPr>
          <w:rFonts w:cs="HelveticaNeueLig" w:ascii="HelveticaNeueLig" w:hAnsi="HelveticaNeueLig"/>
        </w:rPr>
        <w:t>ü</w:t>
      </w:r>
      <w:r>
        <w:rPr>
          <w:rFonts w:cs="TimesNewRomanPSMT;Times New Roman" w:ascii="HelveticaNeueLig" w:hAnsi="HelveticaNeueLig"/>
        </w:rPr>
        <w:t>gyi elemz</w:t>
      </w:r>
      <w:r>
        <w:rPr>
          <w:rFonts w:cs="HelveticaNeueLig" w:ascii="HelveticaNeueLig" w:hAnsi="HelveticaNeueLig"/>
        </w:rPr>
        <w:t>ő</w:t>
      </w:r>
      <w:r>
        <w:rPr>
          <w:rFonts w:cs="TimesNewRomanPSMT;Times New Roman" w:ascii="HelveticaNeueLig" w:hAnsi="HelveticaNeueLig"/>
        </w:rPr>
        <w:t>k, a relev</w:t>
      </w:r>
      <w:r>
        <w:rPr>
          <w:rFonts w:cs="HelveticaNeueLig" w:ascii="HelveticaNeueLig" w:hAnsi="HelveticaNeueLig"/>
        </w:rPr>
        <w:t>á</w:t>
      </w:r>
      <w:r>
        <w:rPr>
          <w:rFonts w:cs="TimesNewRomanPSMT;Times New Roman" w:ascii="HelveticaNeueLig" w:hAnsi="HelveticaNeueLig"/>
        </w:rPr>
        <w:t>ns szem</w:t>
      </w:r>
      <w:r>
        <w:rPr>
          <w:rFonts w:cs="HelveticaNeueLig" w:ascii="HelveticaNeueLig" w:hAnsi="HelveticaNeueLig"/>
        </w:rPr>
        <w:t>é</w:t>
      </w:r>
      <w:r>
        <w:rPr>
          <w:rFonts w:cs="TimesNewRomanPSMT;Times New Roman" w:ascii="HelveticaNeueLig" w:hAnsi="HelveticaNeueLig"/>
        </w:rPr>
        <w:t>lyek és azon személyek között felmerülhető érdekkonfliktusok kezelését, akik/amelyek részére a</w:t>
      </w:r>
      <w:r>
        <w:rPr>
          <w:rFonts w:cs="Calibri" w:ascii="Calibri" w:hAnsi="Calibri"/>
        </w:rPr>
        <w:t> </w:t>
      </w:r>
      <w:r>
        <w:rPr>
          <w:rFonts w:cs="TimesNewRomanPSMT;Times New Roman" w:ascii="HelveticaNeueLig" w:hAnsi="HelveticaNeueLig"/>
        </w:rPr>
        <w:t>befektet</w:t>
      </w:r>
      <w:r>
        <w:rPr>
          <w:rFonts w:cs="HelveticaNeueLig" w:ascii="HelveticaNeueLig" w:hAnsi="HelveticaNeueLig"/>
        </w:rPr>
        <w:t>é</w:t>
      </w:r>
      <w:r>
        <w:rPr>
          <w:rFonts w:cs="TimesNewRomanPSMT;Times New Roman" w:ascii="HelveticaNeueLig" w:hAnsi="HelveticaNeueLig"/>
        </w:rPr>
        <w:t>si elemzést terjesztik. A fenti eljárások és intézkedések keretében a Concorde</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numPr>
          <w:ilvl w:val="0"/>
          <w:numId w:val="6"/>
        </w:numPr>
        <w:autoSpaceDE w:val="false"/>
        <w:jc w:val="both"/>
        <w:rPr/>
      </w:pPr>
      <w:r>
        <w:rPr>
          <w:rFonts w:cs="TimesNewRomanPSMT;Times New Roman" w:ascii="HelveticaNeueLig" w:hAnsi="HelveticaNeueLig"/>
        </w:rPr>
        <w:t>biztosítja, hogy a befektetési elemzés készítésével és terjesztésével foglalkozó alkalmazottak, releváns személyek ne folytassanak érdekkonfliktushoz vezető tevékenységet (pl. kereskedést, értékesítést);</w:t>
      </w:r>
    </w:p>
    <w:p>
      <w:pPr>
        <w:pStyle w:val="Normal"/>
        <w:numPr>
          <w:ilvl w:val="0"/>
          <w:numId w:val="6"/>
        </w:numPr>
        <w:autoSpaceDE w:val="false"/>
        <w:jc w:val="both"/>
        <w:rPr>
          <w:rFonts w:ascii="HelveticaNeueLig" w:hAnsi="HelveticaNeueLig" w:cs="TimesNewRomanPSMT;Times New Roman"/>
        </w:rPr>
      </w:pPr>
      <w:r>
        <w:rPr>
          <w:rFonts w:cs="TimesNewRomanPSMT;Times New Roman" w:ascii="HelveticaNeueLig" w:hAnsi="HelveticaNeueLig"/>
        </w:rPr>
        <w:t>korlátozza és kontrollálja a p</w:t>
      </w:r>
      <w:r>
        <w:rPr>
          <w:rFonts w:cs="HelveticaNeueLig" w:ascii="HelveticaNeueLig" w:hAnsi="HelveticaNeueLig"/>
        </w:rPr>
        <w:t>é</w:t>
      </w:r>
      <w:r>
        <w:rPr>
          <w:rFonts w:cs="TimesNewRomanPSMT;Times New Roman" w:ascii="HelveticaNeueLig" w:hAnsi="HelveticaNeueLig"/>
        </w:rPr>
        <w:t>nz</w:t>
      </w:r>
      <w:r>
        <w:rPr>
          <w:rFonts w:cs="HelveticaNeueLig" w:ascii="HelveticaNeueLig" w:hAnsi="HelveticaNeueLig"/>
        </w:rPr>
        <w:t>ü</w:t>
      </w:r>
      <w:r>
        <w:rPr>
          <w:rFonts w:cs="TimesNewRomanPSMT;Times New Roman" w:ascii="HelveticaNeueLig" w:hAnsi="HelveticaNeueLig"/>
        </w:rPr>
        <w:t>gyi elemz</w:t>
      </w:r>
      <w:r>
        <w:rPr>
          <w:rFonts w:cs="HelveticaNeueLig" w:ascii="HelveticaNeueLig" w:hAnsi="HelveticaNeueLig"/>
        </w:rPr>
        <w:t>ő</w:t>
      </w:r>
      <w:r>
        <w:rPr>
          <w:rFonts w:cs="TimesNewRomanPSMT;Times New Roman" w:ascii="HelveticaNeueLig" w:hAnsi="HelveticaNeueLig"/>
        </w:rPr>
        <w:t>k, a relev</w:t>
      </w:r>
      <w:r>
        <w:rPr>
          <w:rFonts w:cs="HelveticaNeueLig" w:ascii="HelveticaNeueLig" w:hAnsi="HelveticaNeueLig"/>
        </w:rPr>
        <w:t>á</w:t>
      </w:r>
      <w:r>
        <w:rPr>
          <w:rFonts w:cs="TimesNewRomanPSMT;Times New Roman" w:ascii="HelveticaNeueLig" w:hAnsi="HelveticaNeueLig"/>
        </w:rPr>
        <w:t>ns szem</w:t>
      </w:r>
      <w:r>
        <w:rPr>
          <w:rFonts w:cs="HelveticaNeueLig" w:ascii="HelveticaNeueLig" w:hAnsi="HelveticaNeueLig"/>
        </w:rPr>
        <w:t>é</w:t>
      </w:r>
      <w:r>
        <w:rPr>
          <w:rFonts w:cs="TimesNewRomanPSMT;Times New Roman" w:ascii="HelveticaNeueLig" w:hAnsi="HelveticaNeueLig"/>
        </w:rPr>
        <w:t>lyek befektetési elemzéssel érintett pénzügyi eszközre vagy bármely kapcsolódó pénzügyi eszközre vonatkozó személyes ügyletkötési tevékenységét;</w:t>
      </w:r>
    </w:p>
    <w:p>
      <w:pPr>
        <w:pStyle w:val="Normal"/>
        <w:numPr>
          <w:ilvl w:val="0"/>
          <w:numId w:val="6"/>
        </w:numPr>
        <w:autoSpaceDE w:val="false"/>
        <w:jc w:val="both"/>
        <w:rPr>
          <w:rFonts w:ascii="HelveticaNeueLig" w:hAnsi="HelveticaNeueLig" w:cs="TimesNewRomanPSMT;Times New Roman"/>
        </w:rPr>
      </w:pPr>
      <w:r>
        <w:rPr>
          <w:rFonts w:cs="TimesNewRomanPSMT;Times New Roman" w:ascii="HelveticaNeueLig" w:hAnsi="HelveticaNeueLig"/>
        </w:rPr>
        <w:t>információs korlátokat állít fel és működtet, ideértve az elemzés tervezetének előzetes megismerésére vonatkozó korlátozást;</w:t>
      </w:r>
    </w:p>
    <w:p>
      <w:pPr>
        <w:pStyle w:val="Normal"/>
        <w:numPr>
          <w:ilvl w:val="0"/>
          <w:numId w:val="6"/>
        </w:numPr>
        <w:autoSpaceDE w:val="false"/>
        <w:jc w:val="both"/>
        <w:rPr>
          <w:rFonts w:ascii="HelveticaNeueLig" w:hAnsi="HelveticaNeueLig" w:cs="TimesNewRomanPSMT;Times New Roman"/>
        </w:rPr>
      </w:pPr>
      <w:r>
        <w:rPr>
          <w:rFonts w:cs="TimesNewRomanPSMT;Times New Roman" w:ascii="HelveticaNeueLig" w:hAnsi="HelveticaNeueLig"/>
        </w:rPr>
        <w:t>kizárja az ösztönzők elfogadását azon</w:t>
      </w:r>
      <w:r>
        <w:rPr>
          <w:rFonts w:cs="Calibri" w:ascii="Calibri" w:hAnsi="Calibri"/>
        </w:rPr>
        <w:t> </w:t>
      </w:r>
      <w:r>
        <w:rPr>
          <w:rFonts w:cs="TimesNewRomanPSMT;Times New Roman" w:ascii="HelveticaNeueLig" w:hAnsi="HelveticaNeueLig"/>
        </w:rPr>
        <w:t>személyektől, akiknek a befektetési elemzés t</w:t>
      </w:r>
      <w:r>
        <w:rPr>
          <w:rFonts w:cs="HelveticaNeueLig" w:ascii="HelveticaNeueLig" w:hAnsi="HelveticaNeueLig"/>
        </w:rPr>
        <w:t>á</w:t>
      </w:r>
      <w:r>
        <w:rPr>
          <w:rFonts w:cs="TimesNewRomanPSMT;Times New Roman" w:ascii="HelveticaNeueLig" w:hAnsi="HelveticaNeueLig"/>
        </w:rPr>
        <w:t>rgy</w:t>
      </w:r>
      <w:r>
        <w:rPr>
          <w:rFonts w:cs="HelveticaNeueLig" w:ascii="HelveticaNeueLig" w:hAnsi="HelveticaNeueLig"/>
        </w:rPr>
        <w:t>á</w:t>
      </w:r>
      <w:r>
        <w:rPr>
          <w:rFonts w:cs="TimesNewRomanPSMT;Times New Roman" w:ascii="HelveticaNeueLig" w:hAnsi="HelveticaNeueLig"/>
        </w:rPr>
        <w:t>hoz anyagi érdeke fűződhet;</w:t>
      </w:r>
    </w:p>
    <w:p>
      <w:pPr>
        <w:pStyle w:val="Normal"/>
        <w:numPr>
          <w:ilvl w:val="0"/>
          <w:numId w:val="6"/>
        </w:numPr>
        <w:autoSpaceDE w:val="false"/>
        <w:jc w:val="both"/>
        <w:rPr>
          <w:rFonts w:ascii="HelveticaNeueLig" w:hAnsi="HelveticaNeueLig" w:cs="TimesNewRomanPSMT;Times New Roman"/>
        </w:rPr>
      </w:pPr>
      <w:r>
        <w:rPr>
          <w:rFonts w:cs="TimesNewRomanPSMT;Times New Roman" w:ascii="HelveticaNeueLig" w:hAnsi="HelveticaNeueLig"/>
        </w:rPr>
        <w:t xml:space="preserve">kizárja annak lehetőségét, hogy a befektetési elemzés tárgyát képező pénzügyi eszköz, kapcsolódó pénzügyi eszköz kibocsátója kedvező elbírálásban részesüljön. </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A Concorde befektetési elemzési tevékenységében érvényesíti a piaci visszaélések megelőzésére irányuló szabályozási rezsim</w:t>
      </w:r>
      <w:r>
        <w:rPr>
          <w:rStyle w:val="FootnoteCharacters"/>
          <w:rStyle w:val="FootnoteAnchor"/>
          <w:rFonts w:cs="TimesNewRomanPSMT;Times New Roman" w:ascii="HelveticaNeueLig" w:hAnsi="HelveticaNeueLig"/>
        </w:rPr>
        <w:footnoteReference w:id="2"/>
      </w:r>
      <w:r>
        <w:rPr>
          <w:rFonts w:cs="Calibri" w:ascii="Calibri" w:hAnsi="Calibri"/>
        </w:rPr>
        <w:t> </w:t>
      </w:r>
      <w:r>
        <w:rPr>
          <w:rFonts w:cs="TimesNewRomanPSMT;Times New Roman" w:ascii="HelveticaNeueLig" w:hAnsi="HelveticaNeueLig"/>
        </w:rPr>
        <w:t xml:space="preserve">befektetési ajánlások vagy befektetési stratégiát ajánló vagy javasló más információk tárgyilagosságára, valamint a különös érdekekre, összeférhetetlenségre vonatkozó követelményeit.  </w:t>
      </w:r>
    </w:p>
    <w:p>
      <w:pPr>
        <w:pStyle w:val="Normal"/>
        <w:autoSpaceDE w:val="false"/>
        <w:ind w:left="360" w:hanging="0"/>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2.3.5</w:t>
        <w:tab/>
        <w:t>Juttatások, ösztönzők</w:t>
      </w:r>
    </w:p>
    <w:p>
      <w:pPr>
        <w:pStyle w:val="Normal"/>
        <w:autoSpaceDE w:val="false"/>
        <w:jc w:val="both"/>
        <w:rPr>
          <w:rFonts w:ascii="HelveticaNeueLig" w:hAnsi="HelveticaNeueLig" w:cs="TimesNewRomanPSMT;Times New Roman"/>
          <w:i/>
          <w:i/>
        </w:rPr>
      </w:pPr>
      <w:r>
        <w:rPr>
          <w:rFonts w:cs="TimesNewRomanPSMT;Times New Roman" w:ascii="HelveticaNeueLig" w:hAnsi="HelveticaNeueLig"/>
          <w:i/>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 xml:space="preserve">A Concorde vezető állású személyei, alkalmazottai, valamint közeli hozzátartozóik nem fogadhatnak el olyan ajándékot, pénzbeli vagy természetbeni juttatást ügyféltől vagy harmadik személytől, amely összeférhetetlenséget eredményez. </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A Concorde biztosítja, hogy harmadik fél vagy egy harmadik fél nevében eljáró személy által az ügyfeleknek nyújtott szolgáltatással (ideértve a kibocsátás szervezést) összefüggésben fizetett vagy biztosított díj, jutalék, pénzbeli vagy nem pénzbeli juttatás elfogadására, megtartására az ösztönzőkre vonatkozó mindenkor hatályos előírások szerint kerüljön sor.</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pPr>
      <w:r>
        <w:rPr>
          <w:rFonts w:cs="TimesNewRomanPSMT;Times New Roman" w:ascii="HelveticaNeueLig" w:hAnsi="HelveticaNeueLig"/>
        </w:rPr>
        <w:t>2.3.6</w:t>
        <w:tab/>
        <w:t>Üzleti és értékpapír titok</w:t>
      </w:r>
    </w:p>
    <w:p>
      <w:pPr>
        <w:pStyle w:val="Normal"/>
        <w:autoSpaceDE w:val="false"/>
        <w:jc w:val="both"/>
        <w:rPr>
          <w:rFonts w:ascii="HelveticaNeueLig" w:hAnsi="HelveticaNeueLig" w:cs="TimesNewRomanPSMT;Times New Roman"/>
          <w:i/>
          <w:i/>
        </w:rPr>
      </w:pPr>
      <w:r>
        <w:rPr>
          <w:rFonts w:cs="TimesNewRomanPSMT;Times New Roman" w:ascii="HelveticaNeueLig" w:hAnsi="HelveticaNeueLig"/>
          <w:i/>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 xml:space="preserve">A Concorde a személyes üzleti tevékenység szabályait rögzítő szabályzatában határozza meg az üzleti és értékpapírtitok kezelésének szabályait, többek között a jogszerűtlen feltárással és felhasználással járó érdeksérelem, kár, egyéb hátrány megelőzése érdekében. </w:t>
      </w:r>
    </w:p>
    <w:p>
      <w:pPr>
        <w:pStyle w:val="Normal"/>
        <w:autoSpaceDE w:val="false"/>
        <w:ind w:left="360" w:hanging="0"/>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rFonts w:ascii="HelveticaNeueLig" w:hAnsi="HelveticaNeueLig" w:cs="TimesNewRomanPSMT;Times New Roman"/>
          <w:b/>
          <w:b/>
        </w:rPr>
      </w:pPr>
      <w:r>
        <w:rPr>
          <w:rFonts w:cs="TimesNewRomanPSMT;Times New Roman" w:ascii="HelveticaNeueLig" w:hAnsi="HelveticaNeueLig"/>
          <w:i/>
        </w:rPr>
        <w:t>2.4 Megfelelési funkció</w:t>
      </w:r>
    </w:p>
    <w:p>
      <w:pPr>
        <w:pStyle w:val="Normal"/>
        <w:autoSpaceDE w:val="false"/>
        <w:jc w:val="both"/>
        <w:rPr>
          <w:rFonts w:ascii="HelveticaNeueLig" w:hAnsi="HelveticaNeueLig" w:cs="TimesNewRomanPSMT;Times New Roman"/>
          <w:b/>
          <w:b/>
        </w:rPr>
      </w:pPr>
      <w:r>
        <w:rPr>
          <w:rFonts w:cs="TimesNewRomanPSMT;Times New Roman" w:ascii="HelveticaNeueLig" w:hAnsi="HelveticaNeueLig"/>
          <w:b/>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A befektetési, kiegészítő szolgáltatás nyújtásával összefüggő összeférhetetlenségek, összeférhetetlenségi esetek kezelését és nyilvántartását a befektetési szolgáltatási, kiegészítő szolgáltatási tevékenységét végző üzleti területekkel együttműködve a Concorde Megfelelési vezetője látja el. A Megfelelési vezető az összeférhetetlenségi helyzetek, körülmények hatékony megelőzése, felismerése és a Megfelelési vezető felé történő jelzése érdekében a Concorde alkalmazottait az összeférhetetlenségi követelményekre vonatkozóan rendszeresen tájékoztatja, oktatja.</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rFonts w:ascii="HelveticaNeueLig" w:hAnsi="HelveticaNeueLig" w:cs="TimesNewRomanPSMT;Times New Roman"/>
        </w:rPr>
      </w:pPr>
      <w:r>
        <w:rPr>
          <w:rFonts w:cs="TimesNewRomanPSMT;Times New Roman" w:ascii="HelveticaNeueLig" w:hAnsi="HelveticaNeueLig"/>
        </w:rPr>
        <w:t xml:space="preserve">Az összeférhetetlenségi nyilvántartás tartalmazza az azonosított összeférhetetlenség leírását, a Concorde által alkalmazott intézkedéseket és eljárásokat. Az összeférhetetlenségi nyilvántartás az üzleti terület által jelzett, illetve egyéb módon feltárt összeférhetetlenségi esetekkel rendszeresen frissítésre kerül. Az azonosított összeférhetetlenségekről a Megfelelési vezető évente beszámol a Concorde felső vezetése felé.   </w:t>
      </w:r>
    </w:p>
    <w:p>
      <w:pPr>
        <w:pStyle w:val="Normal"/>
        <w:autoSpaceDE w:val="false"/>
        <w:jc w:val="both"/>
        <w:rPr>
          <w:rFonts w:ascii="HelveticaNeueLig" w:hAnsi="HelveticaNeueLig" w:cs="TimesNewRomanPSMT;Times New Roman"/>
        </w:rPr>
      </w:pPr>
      <w:r>
        <w:rPr>
          <w:rFonts w:cs="TimesNewRomanPSMT;Times New Roman" w:ascii="HelveticaNeueLig" w:hAnsi="HelveticaNeueLig"/>
        </w:rPr>
      </w:r>
    </w:p>
    <w:p>
      <w:pPr>
        <w:pStyle w:val="Normal"/>
        <w:autoSpaceDE w:val="false"/>
        <w:jc w:val="both"/>
        <w:rPr>
          <w:rFonts w:ascii="HelveticaNeueLig" w:hAnsi="HelveticaNeueLig" w:cs="TimesNewRomanPSMT;Times New Roman"/>
        </w:rPr>
      </w:pPr>
      <w:r>
        <w:rPr>
          <w:rFonts w:cs="TimesNewRomanPS-BoldMT;Times New Roman" w:ascii="HelveticaNeueLig" w:hAnsi="HelveticaNeueLig"/>
          <w:bCs/>
        </w:rPr>
        <w:t>Az összeférhetetlenségi kockázatok hatékony feltárása és kezelése érdekében az alkalmazott eljárásokat és intézkedéseket a Concorde a Megfelelési vezető koordinálásával rendszerint legalább évente, illetve szükség szerint felülvizsgálja és amennyiben indokolt az összeférhetetlenségi politikát megfelelően módosítja.</w:t>
      </w:r>
      <w:r>
        <w:rPr>
          <w:rFonts w:cs="TimesNewRomanPSMT;Times New Roman" w:ascii="HelveticaNeueLig" w:hAnsi="HelveticaNeueLig"/>
        </w:rPr>
        <w:t xml:space="preserve">  </w:t>
      </w:r>
    </w:p>
    <w:p>
      <w:pPr>
        <w:pStyle w:val="Normal"/>
        <w:autoSpaceDE w:val="false"/>
        <w:ind w:left="360" w:hanging="0"/>
        <w:jc w:val="both"/>
        <w:rPr>
          <w:rFonts w:ascii="HelveticaNeueLig" w:hAnsi="HelveticaNeueLig" w:cs="TimesNewRomanPSMT;Times New Roman"/>
        </w:rPr>
      </w:pPr>
      <w:r>
        <w:rPr>
          <w:rFonts w:cs="TimesNewRomanPSMT;Times New Roman" w:ascii="HelveticaNeueLig" w:hAnsi="HelveticaNeueLig"/>
        </w:rPr>
      </w:r>
    </w:p>
    <w:p>
      <w:pPr>
        <w:pStyle w:val="Normal"/>
        <w:rPr>
          <w:rFonts w:ascii="HelveticaNeueLig" w:hAnsi="HelveticaNeueLig" w:cs="TimesNewRomanPSMT;Times New Roman"/>
        </w:rPr>
      </w:pPr>
      <w:r>
        <w:rPr>
          <w:rFonts w:cs="TimesNewRomanPSMT;Times New Roman" w:ascii="HelveticaNeueLig" w:hAnsi="HelveticaNeueLig"/>
        </w:rPr>
      </w:r>
    </w:p>
    <w:sectPr>
      <w:headerReference w:type="default" r:id="rId2"/>
      <w:footerReference w:type="default" r:id="rId3"/>
      <w:footnotePr>
        <w:numFmt w:val="decimal"/>
      </w:footnotePr>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HelveticaNeueLig">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z </w:t>
      </w:r>
      <w:r>
        <w:rPr>
          <w:bCs/>
        </w:rPr>
        <w:t>Európai Parlament és a Tanács 596/2014/EU rendelete, A  Bizottság (EU) 2016/958 felhatalmazáson alapuló rendele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rFonts w:cs="TimesNewRomanPS-ItalicMT;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525" w:hanging="525"/>
      </w:pPr>
      <w:rPr/>
    </w:lvl>
    <w:lvl w:ilvl="1">
      <w:start w:val="3"/>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720"/>
        </w:tabs>
        <w:ind w:left="720" w:hanging="360"/>
      </w:pPr>
      <w:rPr>
        <w:rFonts w:ascii="HelveticaNeueLig" w:hAnsi="HelveticaNeueLig" w:eastAsia="Times New Roman" w:cs="TimesNewRomanPSM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NewRomanPS-ItalicMT;Times New Roman"/>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cs="TimesNewRomanPS-ItalicMT;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NewRomanPS-ItalicMT;Times New Roman"/>
    </w:rPr>
  </w:style>
  <w:style w:type="character" w:styleId="WW8Num20z0">
    <w:name w:val="WW8Num20z0"/>
    <w:qFormat/>
    <w:rPr>
      <w:i w:val="false"/>
    </w:rPr>
  </w:style>
  <w:style w:type="character" w:styleId="WW8Num21z0">
    <w:name w:val="WW8Num21z0"/>
    <w:qFormat/>
    <w:rPr>
      <w:i/>
    </w:rPr>
  </w:style>
  <w:style w:type="character" w:styleId="WW8Num22z0">
    <w:name w:val="WW8Num22z0"/>
    <w:qFormat/>
    <w:rPr/>
  </w:style>
  <w:style w:type="character" w:styleId="WW8Num23z0">
    <w:name w:val="WW8Num23z0"/>
    <w:qFormat/>
    <w:rPr>
      <w:rFonts w:ascii="HelveticaNeueLig" w:hAnsi="HelveticaNeueLig" w:eastAsia="Times New Roman" w:cs="TimesNewRomanPSMT;Times New Roman"/>
    </w:rPr>
  </w:style>
  <w:style w:type="character" w:styleId="WW8Num24z0">
    <w:name w:val="WW8Num24z0"/>
    <w:qFormat/>
    <w:rPr/>
  </w:style>
  <w:style w:type="character" w:styleId="WW8Num25z1">
    <w:name w:val="WW8Num25z1"/>
    <w:qFormat/>
    <w:rPr>
      <w:b/>
    </w:rPr>
  </w:style>
  <w:style w:type="character" w:styleId="WW8Num26z0">
    <w:name w:val="WW8Num26z0"/>
    <w:qFormat/>
    <w:rPr>
      <w:rFonts w:ascii="HelveticaNeueLig" w:hAnsi="HelveticaNeueLig" w:eastAsia="Times New Roman" w:cs="TimesNewRomanPSMT;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Cmsor4Char">
    <w:name w:val="Címsor 4 Char"/>
    <w:qFormat/>
    <w:rPr>
      <w:rFonts w:ascii="Calibri" w:hAnsi="Calibri" w:eastAsia="Times New Roman" w:cs="Times New Roman"/>
      <w:b/>
      <w:bCs/>
      <w:sz w:val="28"/>
      <w:szCs w:val="28"/>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LfejChar">
    <w:name w:val="Élőfej Char"/>
    <w:qFormat/>
    <w:rPr>
      <w:sz w:val="24"/>
      <w:szCs w:val="24"/>
    </w:rPr>
  </w:style>
  <w:style w:type="character" w:styleId="LlbChar">
    <w:name w:val="Élőláb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2:18:00Z</dcterms:created>
  <dc:creator>Mezei Magdolna</dc:creator>
  <dc:description/>
  <cp:keywords/>
  <dc:language>en-US</dc:language>
  <cp:lastModifiedBy>László Csaba</cp:lastModifiedBy>
  <dcterms:modified xsi:type="dcterms:W3CDTF">2024-04-22T12:18:00Z</dcterms:modified>
  <cp:revision>2</cp:revision>
  <dc:subject/>
  <dc:title>A Concorde Értékpapír Zrt</dc:title>
</cp:coreProperties>
</file>